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85680" cy="14028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3999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3942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39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28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80905" cy="14133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09480" cy="140188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760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1046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188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284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39998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09:00:2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