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90430" cy="14018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009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39045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39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39903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284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80930" cy="140760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0930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39998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39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39045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39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0665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71405" cy="1405699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6:03Z</dcterms:created>
  <dc:creator>zuoan</dc:creator>
  <dc:description/>
  <dc:language>en-US</dc:language>
  <cp:lastModifiedBy>zuoan</cp:lastModifiedBy>
  <dcterms:modified xsi:type="dcterms:W3CDTF">2015-11-26T08:55:4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