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23780" cy="1405699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23780" cy="140950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5205" cy="140665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5205" cy="141141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41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33280" cy="140855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3280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52355" cy="1405699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2355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33280" cy="1408557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3280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52355" cy="140569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2355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4730" cy="1408557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4730" cy="1408557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76155" cy="1418082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1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799955" cy="1411414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9955" cy="141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42830" cy="1406652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66630" cy="1405699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6630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6:03Z</dcterms:created>
  <dc:creator>zuoan</dc:creator>
  <dc:description/>
  <dc:language>en-US</dc:language>
  <cp:lastModifiedBy>zuoan</cp:lastModifiedBy>
  <dcterms:modified xsi:type="dcterms:W3CDTF">2015-11-26T08:46:46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