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23780" cy="141141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3780" cy="141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99980" cy="140665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9980" cy="140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19005" cy="140188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9005" cy="140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42830" cy="140569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2830" cy="140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85680" cy="140379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5680" cy="140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14255" cy="140284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140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28530" cy="1381887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138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61855" cy="1404747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1855" cy="140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71405" cy="1399032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1405" cy="139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14255" cy="1408557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140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23780" cy="1409509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3780" cy="140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85680" cy="1409509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5680" cy="140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39:19Z</dcterms:created>
  <dc:creator>zuoan</dc:creator>
  <dc:description/>
  <dc:language>en-US</dc:language>
  <cp:lastModifiedBy>zuoan</cp:lastModifiedBy>
  <dcterms:modified xsi:type="dcterms:W3CDTF">2015-11-26T07:55:42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