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85680" cy="140284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5680" cy="140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80905" cy="137426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0905" cy="137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38055" cy="139903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8055" cy="139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23755" cy="140665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3755" cy="140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54:17Z</dcterms:created>
  <dc:creator>zuoan</dc:creator>
  <dc:description/>
  <dc:language>en-US</dc:language>
  <cp:lastModifiedBy>zuoan</cp:lastModifiedBy>
  <dcterms:modified xsi:type="dcterms:W3CDTF">2015-11-26T12:01:29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