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47580" cy="14018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04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037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1:59:2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