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5205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990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39903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44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