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19005" cy="14123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9005" cy="141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14255" cy="140855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14255" cy="140855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0284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379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0950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0:18:17Z</dcterms:created>
  <dc:creator>zuoan</dc:creator>
  <dc:description/>
  <dc:language>en-US</dc:language>
  <cp:lastModifiedBy>zuoan</cp:lastModifiedBy>
  <dcterms:modified xsi:type="dcterms:W3CDTF">2015-11-26T00:41:1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