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6155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5180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0455" cy="14095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35:5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