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6155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18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56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61245" cy="14114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31:3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