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学科联考考前资料专项训练（含答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FF0000"/>
          <w:sz w:val="44"/>
          <w:szCs w:val="44"/>
        </w:rPr>
      </w:pP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中近史之戊戌变法卷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康有为在研究儒家经典基础上撰写了《新学伪经考》和《孔子改制考》，出版后不久被清政府毁版，其根本原因是这两本书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学术观念不符合史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推崇光绪帝而批评慈禧太后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是托古改制的思想利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损害了孔子的威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有人用“观念转变，黄金万两”来解释戊戌变法对中国社会的影响，下列最符合这种解释的是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沉重打击了封建顽固势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改变了中国的政体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推动了资本主义经济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在社会上起了思想启蒙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戊戌变法的最突出的历史功绩在于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彻底的批判了封建思想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发展社会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推动政治改革        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促进思想启蒙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895</w:t>
      </w:r>
      <w:r>
        <w:rPr>
          <w:rFonts w:ascii="宋体" w:hAnsi="宋体" w:cs="宋体"/>
          <w:sz w:val="24"/>
          <w:szCs w:val="24"/>
        </w:rPr>
        <w:t>年，维新思潮发展成为爱国救亡的政治运动，其标志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强学会的成立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《中外纪闻》创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“公车上书”  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保国会成立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“壮飞（谭嗣同号）不复飞矣，（康）有为安有为哉？”“无量头颅无量血，可怜购得假共和”。上述说法反映出的历史事实表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中华民族危机日益严重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改良和革命都能推动社会进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革命比改良更能有效改造中国政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中国民族资产阶级没有能力完成历史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897</w:t>
      </w:r>
      <w:r>
        <w:rPr>
          <w:rFonts w:ascii="宋体" w:hAnsi="宋体" w:cs="宋体"/>
          <w:sz w:val="24"/>
          <w:szCs w:val="24"/>
        </w:rPr>
        <w:t>年，严复创办《国闻报》，介绍西方社会进化论名著《天演论》，其主要意图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介绍西方科学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论证维新变法的必要性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阐述维新变法的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推动近代教育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戊戌变法失败的最主要的客观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袁世凯出卖维新派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封建顽固势力非常强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维新派的软弱妥协   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帝国主义的破坏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下列对于百日维新的叙述，不正确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全面反映了维新派的愿望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有利于中国民族资本主义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有利于先进科学文化的传播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初步动摇了封建统治秩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维新运动留下的诸多遗产成为中华文明发展史上的宝贵财富，主要包括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解放思想     ②建立社团     ③兴办学堂     ④创办报刊     ⑤提倡女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③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③④⑤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②③④⑤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②③④⑤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末、康、梁维新派救亡图存思想的核心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以中国伦常名教为原本，辅以诸国富强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设议院、兴民权、实行君主立宪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由君主专制变为民主共和是“进化之公理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今日之民智……待革命以开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梁启超在《变法通议》中写道：同治初年，德相俾斯麦对人说：“三十年后，日本其兴，国其弱乎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日人之游欧洲者，讨论学业，讲究官制，归而行之；中人之游一欧洲者，询某厂船之利，某厂价值之廉，购而用之。强弱之原，其在此乎。”梁启超这段话的根本意图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证明中国进行社会政治变革的必要性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寻找甲午中日战争日胜中败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批评洋务运动未能使中国富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比较中日近代化道路的异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梁启超认为“戊戌维新虽时日极短，现效极少，而实二十世纪史开宗明义第一章也”。下列关于维新变法运动的评价，与此说吻合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揭开中国近代史的序幕           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开辟向西方学习的强国御侮之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形成近代中国首次思想解放潮流   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成为资产阶级民主革命的开端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百日维新期间，维新派颁布了一系列变法措施，以下不属于这些措施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鼓励私人兴办实业        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编练新式军队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 xml:space="preserve">制定宪法，设立议会      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废除八股取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康有为以改装后的儒家思想作为改革社会的理论基础，严复以“优胜劣汰”的社会进化论作为改革社会的理论基础。这表明他们两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所代表的阶级利益不同        ②所受的外界影响不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所主张的社会改革的目的不同  ④所接受的文化教养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③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③④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戊戌变法的失败告诉我们半殖民地半封建社会的中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资产阶级改良主义道路行不通 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资产阶级不能领导中国革命取得胜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资产阶级共和国道路行不通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资资产阶级改良主义不具有进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戊戌变法的内容没有涉及到的问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撤并机构  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改革财政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20320" cy="20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  </w:t>
      </w: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改革军队        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改革政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梁启超在他的一本书中写道：“近五年来，中国人渐渐知道自己的不足了。……第一期先从器物上感觉不足。……第二期，是从制度上感觉不足。……第三期，便是从文化根本上感觉不足。”第二期感觉不足而采取行动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 xml:space="preserve">年代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 xml:space="preserve">年代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01-1912</w:t>
      </w:r>
      <w:r>
        <w:rPr>
          <w:rFonts w:ascii="宋体" w:hAnsi="宋体" w:cs="宋体"/>
          <w:sz w:val="24"/>
          <w:szCs w:val="24"/>
        </w:rPr>
        <w:t xml:space="preserve">年   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eastAsia="宋体" w:cs="宋体" w:ascii="宋体" w:hAnsi="宋体"/>
          <w:sz w:val="24"/>
          <w:szCs w:val="24"/>
        </w:rPr>
        <w:t>1915-1925</w:t>
      </w:r>
      <w:r>
        <w:rPr>
          <w:rFonts w:ascii="宋体" w:hAnsi="宋体" w:cs="宋体"/>
          <w:sz w:val="24"/>
          <w:szCs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8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下列资产阶级维新派的主张，被光绪帝在百日维新中采纳的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撤并政府机构   ②改革科举制度    ③实行君主立宪    ④发展资本主义工商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①②③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④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．在维新派的救国方案中提出的，而在百日维新的诏令中未提到的内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实行君主立宪            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发展工商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建立新式军队    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创办新式学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戊戌变法法令中哪一措施使“举国守旧迂谬之人，失其安身立命之本，自是日夜相聚，阴谋与新政为敌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、裁汰冗员 　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 xml:space="preserve">、裁撤旧军队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kern w:val="0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、废除八股取士　                    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、废除旗人由国家供养的特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有人说，戊戌变法是一次自上而下的资产阶级性质的改良运动。以下所列能说明此观点的有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这次运动的领导人康有为、梁启超等人是资产阶级维新派的代表②戊戌变法有利于资产阶级文化的传播③提出了挽救民族危机、发展资本主义的主张④没有采取暴力革命的方式，而是采取改良的办法，把希望寄托在没有实权的光绪帝身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④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②③④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下列关于维新变法说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是近代先进知识分子探索救国救民真理的又一次爱国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维新思想出现完全不利于资产阶级民主共和思想的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主张在中国建立君主立宪制国家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也是一场资产阶级思想启蒙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梁启超说：“我支那四万万余人大梦唤醒，是自甲午战败，割中国台湾，偿</w:t>
      </w:r>
      <w:r>
        <w:rPr>
          <w:rFonts w:eastAsia="宋体"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兆之后始也。”“大梦唤醒”的含义主要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“</w:t>
      </w:r>
      <w:r>
        <w:rPr>
          <w:rFonts w:ascii="宋体" w:hAnsi="宋体" w:cs="宋体"/>
          <w:sz w:val="24"/>
          <w:szCs w:val="24"/>
        </w:rPr>
        <w:t xml:space="preserve">师夷长技”，自强求富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推行“新政”，“预备立宪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变法图强，救亡图存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民共主和，三权分立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4</w:t>
      </w:r>
      <w:r>
        <w:rPr>
          <w:rFonts w:ascii="宋体" w:hAnsi="宋体" w:cs="宋体"/>
          <w:kern w:val="0"/>
          <w:sz w:val="24"/>
          <w:szCs w:val="24"/>
        </w:rPr>
        <w:t>．戊戌变法运动的实质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光绪帝与慈禧太后的斗争　　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开明地主与顽固官僚的斗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资产阶级与封建势力的斗争　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西方文化与传统儒学的斗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戊戌变法失败的根本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维新派企图通过“和平”、“合法”的手段，进行自上而下的有限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缺乏坚强的组织领导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没有广泛发动人民群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资产阶级维新派力量过于弱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． “夫先王之治天下，与民共之。……皇上举此经义，行此旷典，天下奔走鼓舞，能者竭力，富者纾财，共赞富强，君民同体，情谊交孚，中国一家，休戚与共。……大雪国耻，耀我威棱。”上述观点最可能出自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李鸿章</w:t>
      </w:r>
      <w:r>
        <w:rPr>
          <w:rFonts w:eastAsia="宋体" w:cs="宋体" w:ascii="宋体" w:hAnsi="宋体"/>
          <w:sz w:val="24"/>
          <w:szCs w:val="24"/>
        </w:rPr>
        <w:tab/>
        <w:tab/>
        <w:tab/>
        <w:t>B</w:t>
      </w:r>
      <w:r>
        <w:rPr>
          <w:rFonts w:ascii="宋体" w:hAnsi="宋体" w:cs="宋体"/>
          <w:sz w:val="24"/>
          <w:szCs w:val="24"/>
        </w:rPr>
        <w:t>．康有为</w:t>
      </w:r>
      <w:r>
        <w:rPr>
          <w:rFonts w:eastAsia="宋体" w:cs="宋体" w:ascii="宋体" w:hAnsi="宋体"/>
          <w:sz w:val="24"/>
          <w:szCs w:val="24"/>
        </w:rPr>
        <w:tab/>
        <w:tab/>
        <w:tab/>
        <w:t>C</w:t>
      </w:r>
      <w:r>
        <w:rPr>
          <w:rFonts w:ascii="宋体" w:hAnsi="宋体" w:cs="宋体"/>
          <w:sz w:val="24"/>
          <w:szCs w:val="24"/>
        </w:rPr>
        <w:t>．陈独秀</w:t>
      </w:r>
      <w:r>
        <w:rPr>
          <w:rFonts w:eastAsia="宋体" w:cs="宋体" w:ascii="宋体" w:hAnsi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孙中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8</w:t>
      </w:r>
      <w:r>
        <w:rPr>
          <w:rFonts w:ascii="宋体" w:hAnsi="宋体" w:cs="宋体"/>
          <w:kern w:val="0"/>
          <w:sz w:val="24"/>
          <w:szCs w:val="24"/>
        </w:rPr>
        <w:t>．“</w:t>
      </w:r>
      <w:r>
        <w:rPr>
          <w:rFonts w:eastAsia="宋体" w:cs="宋体" w:ascii="宋体" w:hAnsi="宋体"/>
          <w:kern w:val="0"/>
          <w:sz w:val="24"/>
          <w:szCs w:val="24"/>
        </w:rPr>
        <w:t>(7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9 </w:t>
      </w:r>
      <w:r>
        <w:rPr>
          <w:rFonts w:ascii="宋体" w:hAnsi="宋体" w:cs="宋体"/>
          <w:kern w:val="0"/>
          <w:sz w:val="24"/>
          <w:szCs w:val="24"/>
        </w:rPr>
        <w:t>日</w:t>
      </w:r>
      <w:r>
        <w:rPr>
          <w:rFonts w:eastAsia="宋体" w:cs="宋体" w:ascii="宋体" w:hAnsi="宋体"/>
          <w:kern w:val="0"/>
          <w:sz w:val="24"/>
          <w:szCs w:val="24"/>
        </w:rPr>
        <w:t>)……</w:t>
      </w:r>
      <w:r>
        <w:rPr>
          <w:rFonts w:ascii="宋体" w:hAnsi="宋体" w:cs="宋体"/>
          <w:kern w:val="0"/>
          <w:sz w:val="24"/>
          <w:szCs w:val="24"/>
        </w:rPr>
        <w:t>命各部院堂官督司员将该衙门则例删改，……</w:t>
      </w:r>
      <w:r>
        <w:rPr>
          <w:rFonts w:eastAsia="宋体" w:cs="宋体" w:ascii="宋体" w:hAnsi="宋体"/>
          <w:kern w:val="0"/>
          <w:sz w:val="24"/>
          <w:szCs w:val="24"/>
        </w:rPr>
        <w:t>(8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2 </w:t>
      </w:r>
      <w:r>
        <w:rPr>
          <w:rFonts w:ascii="宋体" w:hAnsi="宋体" w:cs="宋体"/>
          <w:kern w:val="0"/>
          <w:sz w:val="24"/>
          <w:szCs w:val="24"/>
        </w:rPr>
        <w:t>日</w:t>
      </w:r>
      <w:r>
        <w:rPr>
          <w:rFonts w:eastAsia="宋体" w:cs="宋体" w:ascii="宋体" w:hAnsi="宋体"/>
          <w:kern w:val="0"/>
          <w:sz w:val="24"/>
          <w:szCs w:val="24"/>
        </w:rPr>
        <w:t>)……</w:t>
      </w:r>
      <w:r>
        <w:rPr>
          <w:rFonts w:ascii="宋体" w:hAnsi="宋体" w:cs="宋体"/>
          <w:kern w:val="0"/>
          <w:sz w:val="24"/>
          <w:szCs w:val="24"/>
        </w:rPr>
        <w:t>命各省督府整饬吏治，考核属员。……</w:t>
      </w:r>
      <w:r>
        <w:rPr>
          <w:rFonts w:eastAsia="宋体" w:cs="宋体" w:ascii="宋体" w:hAnsi="宋体"/>
          <w:kern w:val="0"/>
          <w:sz w:val="24"/>
          <w:szCs w:val="24"/>
        </w:rPr>
        <w:t>(8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30 </w:t>
      </w:r>
      <w:r>
        <w:rPr>
          <w:rFonts w:ascii="宋体" w:hAnsi="宋体" w:cs="宋体"/>
          <w:kern w:val="0"/>
          <w:sz w:val="24"/>
          <w:szCs w:val="24"/>
        </w:rPr>
        <w:t>日</w:t>
      </w:r>
      <w:r>
        <w:rPr>
          <w:rFonts w:eastAsia="宋体" w:cs="宋体" w:ascii="宋体" w:hAnsi="宋体"/>
          <w:kern w:val="0"/>
          <w:sz w:val="24"/>
          <w:szCs w:val="24"/>
        </w:rPr>
        <w:t>)……</w:t>
      </w:r>
      <w:r>
        <w:rPr>
          <w:rFonts w:ascii="宋体" w:hAnsi="宋体" w:cs="宋体"/>
          <w:kern w:val="0"/>
          <w:sz w:val="24"/>
          <w:szCs w:val="24"/>
        </w:rPr>
        <w:t>裁撤詹事府、通政司、光禄寺、鸿胪寺、太仆寺、大理寺等衙门，湖北、广东、云南三巡抚，河南总督，及京外大小冗员。”上述所引是发生在中国近代史上的一次重大事件的片段，该事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．洋务运动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 xml:space="preserve">．戊戌变法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kern w:val="0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．预备立宪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辛亥革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．《定国是诏》颁布后，受到了民族资产阶级和开明地主的拥护，得到了爱国知识分子的支持。这是因为《定国是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准许官民上书言事              ②保护农工商业的发展，奖励创造发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裁汰冗员，废除旗人寄生特权    ④废除科举制，改试策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②③④ 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②③ 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①②③④ 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．梁启超变法思想的代表作品《变法通议》发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《时务报》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《中外纪闻》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《万国公报》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国闻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．康有为称：“吾中国……变法三年，可以自立，此后则蒸蒸日上，富强可驾万国。”戊戌变法对中国社会发展的主要贡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起到了思想启蒙作用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倡导学习西方科学技术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明确“中体西用”思想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宣传民主共和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．“教育不当仅及于士，而当下达于民；不当仅立于国，而当遍及于乡；必使四万万之民皆出于学。”为实现上述思想，百日维新中维新派采取的主要措施有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允许官民上书言事  </w:t>
      </w:r>
      <w:r>
        <w:rPr>
          <w:rFonts w:eastAsia="宋体" w:cs="宋体" w:ascii="宋体" w:hAnsi="宋体"/>
          <w:sz w:val="24"/>
          <w:szCs w:val="24"/>
        </w:rPr>
        <w:tab/>
        <w:t>②</w:t>
      </w:r>
      <w:r>
        <w:rPr>
          <w:rFonts w:ascii="宋体" w:hAnsi="宋体" w:cs="宋体"/>
          <w:sz w:val="24"/>
          <w:szCs w:val="24"/>
        </w:rPr>
        <w:t>普遍设立中小学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 xml:space="preserve">设立京师大学堂  </w:t>
      </w:r>
      <w:r>
        <w:rPr>
          <w:rFonts w:eastAsia="宋体" w:cs="宋体" w:ascii="宋体" w:hAnsi="宋体"/>
          <w:sz w:val="24"/>
          <w:szCs w:val="24"/>
        </w:rPr>
        <w:tab/>
        <w:t>④</w:t>
      </w:r>
      <w:r>
        <w:rPr>
          <w:rFonts w:ascii="宋体" w:hAnsi="宋体" w:cs="宋体"/>
          <w:sz w:val="24"/>
          <w:szCs w:val="24"/>
        </w:rPr>
        <w:t>改革科举制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③  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 xml:space="preserve">．②③④  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 xml:space="preserve">．①②④  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．中国近代建立资产阶级民主政体的主张基本形成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洋务运动后期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百日维新期间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同盟会成立时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护国运动期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4</w:t>
      </w:r>
      <w:r>
        <w:rPr>
          <w:rFonts w:ascii="宋体" w:hAnsi="宋体" w:cs="宋体"/>
          <w:kern w:val="0"/>
          <w:sz w:val="24"/>
          <w:szCs w:val="24"/>
        </w:rPr>
        <w:t>．下列既属于“军机四卿”，又是“戊戌六君子”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① </w:t>
      </w:r>
      <w:r>
        <w:rPr>
          <w:rFonts w:ascii="宋体" w:hAnsi="宋体" w:cs="宋体"/>
          <w:sz w:val="24"/>
          <w:szCs w:val="24"/>
        </w:rPr>
        <w:t>谭嗣同     ② 刘光第     ③ 康广仁   ④ 杨深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①②         B. ①②③④         C. ②③④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D. ①②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5</w:t>
      </w:r>
      <w:r>
        <w:rPr>
          <w:rFonts w:ascii="宋体" w:hAnsi="宋体" w:cs="宋体"/>
          <w:kern w:val="0"/>
          <w:sz w:val="24"/>
          <w:szCs w:val="24"/>
        </w:rPr>
        <w:t>．维新变法运动出现的根本条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严重的民族危机            　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民族资本主义的初步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．清政府统治危机的加剧        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社会矛盾的加剧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．下列关于戊戌变法的叙述，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变法的首要目的是救亡图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变法得到了农民阶级的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《定国是诏》是维新派的施政纲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变法规定废除科举，改试策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．维新变法运动中，资产阶级维新派的施政纲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《孔子改制考》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《变法通议》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《日本变政考》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应招统筹全局折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．光绪帝利用康有为、梁启超进行“百日维新”，希望借此挽救即将衰亡的大清王朝，也使自己避免成为亡国之君，但最终还是失败，其主要原因是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“</w:t>
      </w:r>
      <w:r>
        <w:rPr>
          <w:rFonts w:ascii="宋体" w:hAnsi="宋体" w:cs="宋体"/>
          <w:sz w:val="24"/>
          <w:szCs w:val="24"/>
        </w:rPr>
        <w:t xml:space="preserve">百日维新”所实行的措施违背潮流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帝国主义列强的干涉和破坏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以慈禧太后为首的顽固派的反对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袁世凯的暗中告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．康有为在《日本变政考》中说：“唯中国风气未开，内外大小多未通达中外之故；唯有乾纲独断，以君权雷厉风行。”他的核心观点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中国风气未开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实行民主共和制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实行君主专制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由皇帝实行自上而下的变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．梁启超在《戊戌政变记》中说：“人人封章，得直达于上。……每日每署封章皆数十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9525" cy="19050"/>
            <wp:effectExtent l="0" t="0" r="0" b="0"/>
            <wp:docPr id="2" name="未知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知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上鸡鸣而起，日晡乃罢，览阅奏章，犹不能尽。”这一现象表明当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皇帝勤于政事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政府部门尽忠职守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提倡官民上书言事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撤并政府机构各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末的社会风尚转变过程中形成了阅报的风气，其中在维新思想传播方面影响最大的报纸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《时务报》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《申报》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《苏报》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民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．百日维新措施中，直接触及顽固派利益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提倡官民上书言事</w:t>
      </w:r>
      <w:r>
        <w:rPr>
          <w:rFonts w:eastAsia="宋体" w:cs="宋体" w:ascii="宋体" w:hAnsi="宋体"/>
          <w:sz w:val="24"/>
          <w:szCs w:val="24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改革财政，编制预算决算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设立农工商总局，鼓励发展工商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精简机构，裁减冗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</w:t>
      </w:r>
      <w:r>
        <w:rPr>
          <w:rFonts w:ascii="宋体" w:hAnsi="宋体" w:cs="宋体"/>
          <w:sz w:val="24"/>
          <w:szCs w:val="24"/>
        </w:rPr>
        <w:t>．在百日维新期间，谭嗣同自述；“京居既久，始知所愿者皆虚一无可翼。概念横目，徒具深悲。平时所学，至此竟茫无可依。”这段话表明谭嗣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放弃了变法维新救国救民的抱负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变法没能如期所望，感到困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悲观失望，准备向顽固派妥协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对维新派不满，开始转向革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 xml:space="preserve">．对戊戌变法的评价，不正确的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在社会上起了思想启蒙的作用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有利于中国民族资本主义的发展和先进科学文化的传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给民族资产阶级提供了参政的可能性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从根本上动摇了封建统治的秩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．观察下图，判断维新思想传播主要集中于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9725025" cy="13211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132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沿海地区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东南沿海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北部京津地区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南方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 xml:space="preserve">．“百日维新”的内容中，有利于具有维新思想的知识分子参与政权的是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准许官民上书言事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开办京师大学堂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废除旗人寄生的特权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改革财政，编制预算决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．维新运动时期，具有比较明显民主革命色彩的维新思想家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严复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康有为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梁启超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谭嗣同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末，帝国主义对中国经济侵略的基本方式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大量倾销工业品和资本输出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开设银行和迫使清政府借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控制中国的海关和其他税收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投资修筑和经营中国的铁路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．下列各项与谭嗣同无关的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创办《国闻报》　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发表《仁学》　</w:t>
      </w:r>
      <w:r>
        <w:rPr>
          <w:rFonts w:eastAsia="宋体" w:cs="宋体" w:ascii="宋体" w:hAnsi="宋体"/>
          <w:sz w:val="24"/>
          <w:szCs w:val="24"/>
        </w:rPr>
        <w:t>C.“</w:t>
      </w:r>
      <w:r>
        <w:rPr>
          <w:rFonts w:ascii="宋体" w:hAnsi="宋体" w:cs="宋体"/>
          <w:sz w:val="24"/>
          <w:szCs w:val="24"/>
        </w:rPr>
        <w:t>军机四卿”　</w:t>
      </w:r>
      <w:r>
        <w:rPr>
          <w:rFonts w:eastAsia="宋体" w:cs="宋体" w:ascii="宋体" w:hAnsi="宋体"/>
          <w:sz w:val="24"/>
          <w:szCs w:val="24"/>
        </w:rPr>
        <w:t>D.“</w:t>
      </w:r>
      <w:r>
        <w:rPr>
          <w:rFonts w:ascii="宋体" w:hAnsi="宋体" w:cs="宋体"/>
          <w:sz w:val="24"/>
          <w:szCs w:val="24"/>
        </w:rPr>
        <w:t>戊戌六君子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1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1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1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1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1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1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2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26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eastAsia="宋体" w:cs="宋体" w:ascii="宋体" w:hAnsi="宋体"/>
          <w:sz w:val="24"/>
          <w:szCs w:val="24"/>
        </w:rPr>
        <w:t>C2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2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2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3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3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3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kern w:val="0"/>
          <w:sz w:val="24"/>
          <w:szCs w:val="24"/>
        </w:rPr>
        <w:t>34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A35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3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3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3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4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4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4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4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4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4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4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4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342900</wp:posOffset>
          </wp:positionH>
          <wp:positionV relativeFrom="paragraph">
            <wp:posOffset>-325120</wp:posOffset>
          </wp:positionV>
          <wp:extent cx="1485900" cy="495300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0">
    <w:name w:val="要点_0"/>
    <w:qFormat/>
    <w:rPr>
      <w:b/>
      <w:bCs/>
    </w:rPr>
  </w:style>
  <w:style w:type="character" w:styleId="P141">
    <w:name w:val="p141"/>
    <w:basedOn w:val="Style11"/>
    <w:qFormat/>
    <w:rPr/>
  </w:style>
  <w:style w:type="character" w:styleId="Text">
    <w:name w:val="text"/>
    <w:basedOn w:val="Style11"/>
    <w:qFormat/>
    <w:rPr/>
  </w:style>
  <w:style w:type="character" w:styleId="Appleconvertedspace0">
    <w:name w:val="apple-converted-space_0"/>
    <w:basedOn w:val="Style11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纯文本_0"/>
    <w:basedOn w:val="041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Style16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顶头五号"/>
    <w:basedOn w:val="Style16"/>
    <w:qFormat/>
    <w:pPr>
      <w:ind w:hanging="0"/>
    </w:pPr>
    <w:rPr/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0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1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9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1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1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1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8:28:55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