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学科联考考前资料专项训练（含答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FF0000"/>
          <w:sz w:val="44"/>
          <w:szCs w:val="44"/>
        </w:rPr>
      </w:pPr>
      <w:r>
        <w:rPr>
          <w:rFonts w:eastAsia="宋体" w:cs="宋体" w:ascii="宋体" w:hAnsi="宋体"/>
          <w:b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中近史之</w:t>
      </w:r>
      <w:r>
        <w:rPr>
          <w:rFonts w:ascii="宋体" w:hAnsi="宋体" w:cs="宋体"/>
          <w:b/>
          <w:color w:val="FF0000"/>
          <w:sz w:val="44"/>
          <w:szCs w:val="44"/>
          <w:lang w:val="en-US" w:eastAsia="zh-CN"/>
        </w:rPr>
        <w:t>民族资本主义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，袁世凯命令工商部“从速调查中国开矿办法及商事习惯，参考各国矿章、商法，草拟民国矿律、商律，并掣比古今中外度量权衡制度，筹订划一办法。”在周学熙、张謇等人的努力下，至</w:t>
      </w:r>
      <w:r>
        <w:rPr>
          <w:rFonts w:eastAsia="宋体" w:cs="宋体" w:ascii="宋体" w:hAnsi="宋体"/>
          <w:sz w:val="24"/>
          <w:szCs w:val="24"/>
        </w:rPr>
        <w:t>1921</w:t>
      </w:r>
      <w:r>
        <w:rPr>
          <w:rFonts w:ascii="宋体" w:hAnsi="宋体" w:cs="宋体"/>
          <w:sz w:val="24"/>
          <w:szCs w:val="24"/>
        </w:rPr>
        <w:t>年，北洋政府先后颁布的经济法规达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多项。北洋政府此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推动了民族工业的初步发展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顺应了中国近代化发展潮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促进了实业救国思想的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推动了“国民经济建设运动”的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下图为中国民族资本主义曲折发展示意图，不属于造成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段发展趋势的主要原因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591050" cy="1019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列强放松经济侵略为其提供发展机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政治革命为其扫清发展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群众性爱国运动为其赢得市场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清政府的鼓励政策激发了投资热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民国初期（</w:t>
      </w:r>
      <w:r>
        <w:rPr>
          <w:rFonts w:eastAsia="宋体" w:cs="宋体" w:ascii="宋体" w:hAnsi="宋体"/>
          <w:sz w:val="24"/>
          <w:szCs w:val="24"/>
        </w:rPr>
        <w:t>1912—1919</w:t>
      </w:r>
      <w:r>
        <w:rPr>
          <w:rFonts w:ascii="宋体" w:hAnsi="宋体" w:cs="宋体"/>
          <w:sz w:val="24"/>
          <w:szCs w:val="24"/>
        </w:rPr>
        <w:t xml:space="preserve">年）我国民族工业发展最快的是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化工业、皮革业    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卷烟业、石油加工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钢铁业、汽车业     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纺织业、面粉业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，民国政府农商部向各省发出饬文称，一战“未始非工商发达之转机，凡各省种种实业， 俱应切实整顿，所有大小工厂悉予竭力维持，一面趁外货入口稀少之时，改良土货，仿照外货”。政府发表该饬文旨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反对世界大战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倡导民主科学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宣扬实业救国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维护领土主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《剑桥中华民国史》载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</w:rPr>
        <w:t>（辛亥）革命后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年，在</w:t>
      </w:r>
      <w:r>
        <w:rPr>
          <w:rFonts w:eastAsia="宋体"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年代初，民族资本主义开足了马力……但是这一城市经济和社会的巨大进步，更多地产生于第一次世界大战所造成的经济奇迹，而较少地受惠于一场早已被军人接管了的革命。对以上材料理解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/>
          <w:kern w:val="0"/>
          <w:sz w:val="24"/>
          <w:szCs w:val="24"/>
        </w:rPr>
        <w:t>辛亥革命促进</w:t>
      </w:r>
      <w:r>
        <w:rPr>
          <w:rFonts w:eastAsia="宋体"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年代初民族资本主义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B.“</w:t>
      </w:r>
      <w:r>
        <w:rPr>
          <w:rFonts w:ascii="宋体" w:hAnsi="宋体" w:cs="宋体"/>
          <w:kern w:val="0"/>
          <w:sz w:val="24"/>
          <w:szCs w:val="24"/>
        </w:rPr>
        <w:t>第一次世界大战”是“经济奇迹”的最主要原因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中国民族资本主义经济发展的程度很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D.</w:t>
      </w:r>
      <w:r>
        <w:rPr>
          <w:rFonts w:ascii="宋体" w:hAnsi="宋体" w:cs="宋体"/>
          <w:kern w:val="0"/>
          <w:sz w:val="24"/>
          <w:szCs w:val="24"/>
        </w:rPr>
        <w:t>辛亥革命对民族资本主义的发展毫无益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4</w:t>
      </w:r>
      <w:r>
        <w:rPr>
          <w:rFonts w:ascii="宋体" w:hAnsi="宋体" w:cs="宋体"/>
          <w:sz w:val="24"/>
          <w:szCs w:val="24"/>
        </w:rPr>
        <w:t>年—</w:t>
      </w:r>
      <w:r>
        <w:rPr>
          <w:rFonts w:eastAsia="宋体" w:cs="宋体" w:ascii="宋体" w:hAnsi="宋体"/>
          <w:sz w:val="24"/>
          <w:szCs w:val="24"/>
        </w:rPr>
        <w:t>1920</w:t>
      </w:r>
      <w:r>
        <w:rPr>
          <w:rFonts w:ascii="宋体" w:hAnsi="宋体" w:cs="宋体"/>
          <w:sz w:val="24"/>
          <w:szCs w:val="24"/>
        </w:rPr>
        <w:t>年，中国生产的植物油、面粉的出口数量大幅度增加，同一时期进口货物数量却大幅下降。导致这一现象的客观因素是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民国政府倡导使用国货                     </w:t>
      </w: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 xml:space="preserve">抵制日货运动蓬勃发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第一次世界大战的影响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       </w:t>
      </w: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西方爆发严重经济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民国时期的“火柴大王”刘鸿生说：“真正使我第一个企业成功的主要原因，是那时的爱国运动推动了这个企业的发展，因为当时每个人都愿意买国货。”材料说明这一时期民族工业发展得益于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西方先进技术的支持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民族资产阶级社会政治地位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民国政府倡导使用国货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民国政府规定禁止洋货进口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2</w:t>
      </w:r>
      <w:r>
        <w:rPr>
          <w:rFonts w:ascii="宋体" w:hAnsi="宋体" w:cs="宋体"/>
          <w:sz w:val="24"/>
          <w:szCs w:val="24"/>
        </w:rPr>
        <w:t>年，在日本学习化工的范旭东得知武昌起义成功后，回国创办水利碱厂，成为著名的“化工大王”。这一史实表明，民国初年我国民族工业出现短暂春天的一个重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自然经济在社会经济中占主导地位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清政府放松了对民族工业的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辛亥革命激发了民族资产阶级实业救国的热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南京国民政府实行了“币政改革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近代以来，中国民族工业经历了一个曲折发展的历程，其中发展的“短暂的春天”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民国初期  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国民政府统治前十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抗战时期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解放战争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下表是</w:t>
      </w:r>
      <w:r>
        <w:rPr>
          <w:rFonts w:eastAsia="宋体" w:cs="宋体" w:ascii="宋体" w:hAnsi="宋体"/>
          <w:sz w:val="24"/>
          <w:szCs w:val="24"/>
        </w:rPr>
        <w:t>1912</w:t>
      </w:r>
      <w:r>
        <w:rPr>
          <w:rFonts w:ascii="宋体" w:hAnsi="宋体" w:cs="宋体"/>
          <w:sz w:val="24"/>
          <w:szCs w:val="24"/>
        </w:rPr>
        <w:t>年和</w:t>
      </w:r>
      <w:r>
        <w:rPr>
          <w:rFonts w:eastAsia="宋体" w:cs="宋体" w:ascii="宋体" w:hAnsi="宋体"/>
          <w:sz w:val="24"/>
          <w:szCs w:val="24"/>
        </w:rPr>
        <w:t>1936</w:t>
      </w:r>
      <w:r>
        <w:rPr>
          <w:rFonts w:ascii="宋体" w:hAnsi="宋体" w:cs="宋体"/>
          <w:sz w:val="24"/>
          <w:szCs w:val="24"/>
        </w:rPr>
        <w:t>年中国轻工业和重化工业产品进出口比例表，对其解读不正确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29275" cy="1581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工业结构发生变化  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轻工业发展迅速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未形成完整的工业体系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工业结构合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4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1920</w:t>
      </w:r>
      <w:r>
        <w:rPr>
          <w:rFonts w:ascii="宋体" w:hAnsi="宋体" w:cs="宋体"/>
          <w:sz w:val="24"/>
          <w:szCs w:val="24"/>
        </w:rPr>
        <w:t xml:space="preserve">年，中国生产的植物油、面粉等工业品的出口数量大幅度增加，同一时期进口货物的数量却大幅度减少。这主要是因为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清政府放宽对民间设厂的限制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洋务运动的推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第一次世界大战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中国民众的抵制日货运动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张謇创办大生纱厂，不仅在筹建期间曾借用公款，而且开厂以后还依仗清政府，取得了“二十年之中，百里之内，不准别家设立纱厂”的垄断权。</w:t>
      </w:r>
      <w:r>
        <w:rPr>
          <w:rFonts w:eastAsia="宋体" w:cs="宋体" w:ascii="宋体" w:hAnsi="宋体"/>
          <w:sz w:val="24"/>
          <w:szCs w:val="24"/>
        </w:rPr>
        <w:t xml:space="preserve">1904 </w:t>
      </w:r>
      <w:r>
        <w:rPr>
          <w:rFonts w:ascii="宋体" w:hAnsi="宋体" w:cs="宋体"/>
          <w:sz w:val="24"/>
          <w:szCs w:val="24"/>
        </w:rPr>
        <w:t>年，上海纺织业资本家朱畴拟在祟明岛增设大有公司，清政府商部竞出面替张謇加以阻止。以上材料从实质上反映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张謇创办的企业带有官办性质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封建势力阻碍了民族工业健康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民族资本家之间的自由竞争日趋激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实业家利用政府权力提高商业竞争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江苏镇江的恒顺香醋驰名世界，恒顺集团的前身是</w:t>
      </w:r>
      <w:r>
        <w:rPr>
          <w:rFonts w:eastAsia="宋体" w:cs="宋体" w:ascii="宋体" w:hAnsi="宋体"/>
          <w:sz w:val="24"/>
          <w:szCs w:val="24"/>
        </w:rPr>
        <w:t>1840</w:t>
      </w:r>
      <w:r>
        <w:rPr>
          <w:rFonts w:ascii="宋体" w:hAnsi="宋体" w:cs="宋体"/>
          <w:sz w:val="24"/>
          <w:szCs w:val="24"/>
        </w:rPr>
        <w:t>年成立的恒顺糟坊。据史料记载，从</w:t>
      </w:r>
      <w:r>
        <w:rPr>
          <w:rFonts w:eastAsia="宋体" w:cs="宋体" w:ascii="宋体" w:hAnsi="宋体"/>
          <w:sz w:val="24"/>
          <w:szCs w:val="24"/>
        </w:rPr>
        <w:t>1893</w:t>
      </w:r>
      <w:r>
        <w:rPr>
          <w:rFonts w:ascii="宋体" w:hAnsi="宋体" w:cs="宋体"/>
          <w:sz w:val="24"/>
          <w:szCs w:val="24"/>
        </w:rPr>
        <w:t>年到</w:t>
      </w:r>
      <w:r>
        <w:rPr>
          <w:rFonts w:eastAsia="宋体" w:cs="宋体" w:ascii="宋体" w:hAnsi="宋体"/>
          <w:sz w:val="24"/>
          <w:szCs w:val="24"/>
        </w:rPr>
        <w:t>1911</w:t>
      </w:r>
      <w:r>
        <w:rPr>
          <w:rFonts w:ascii="宋体" w:hAnsi="宋体" w:cs="宋体"/>
          <w:sz w:val="24"/>
          <w:szCs w:val="24"/>
        </w:rPr>
        <w:t>年，恒顺糟坊最兴旺的时期年产百花酒约</w:t>
      </w:r>
      <w:r>
        <w:rPr>
          <w:rFonts w:eastAsia="宋体" w:cs="宋体" w:ascii="宋体" w:hAnsi="宋体"/>
          <w:sz w:val="24"/>
          <w:szCs w:val="24"/>
        </w:rPr>
        <w:t>210</w:t>
      </w:r>
      <w:r>
        <w:rPr>
          <w:rFonts w:ascii="宋体" w:hAnsi="宋体" w:cs="宋体"/>
          <w:sz w:val="24"/>
          <w:szCs w:val="24"/>
        </w:rPr>
        <w:t>吨，醋</w:t>
      </w:r>
      <w:r>
        <w:rPr>
          <w:rFonts w:eastAsia="宋体" w:cs="宋体" w:ascii="宋体" w:hAnsi="宋体"/>
          <w:sz w:val="24"/>
          <w:szCs w:val="24"/>
        </w:rPr>
        <w:t>110</w:t>
      </w:r>
      <w:r>
        <w:rPr>
          <w:rFonts w:ascii="宋体" w:hAnsi="宋体" w:cs="宋体"/>
          <w:sz w:val="24"/>
          <w:szCs w:val="24"/>
        </w:rPr>
        <w:t>吨，酱</w:t>
      </w:r>
      <w:r>
        <w:rPr>
          <w:rFonts w:eastAsia="宋体" w:cs="宋体" w:ascii="宋体" w:hAnsi="宋体"/>
          <w:sz w:val="24"/>
          <w:szCs w:val="24"/>
        </w:rPr>
        <w:t>220</w:t>
      </w:r>
      <w:r>
        <w:rPr>
          <w:rFonts w:ascii="宋体" w:hAnsi="宋体" w:cs="宋体"/>
          <w:sz w:val="24"/>
          <w:szCs w:val="24"/>
        </w:rPr>
        <w:t xml:space="preserve">吨。这一时期，恒顺糟坊发展兴旺的原因包括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清政府放宽民间设厂限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 xml:space="preserve">辛亥革命扫除了一些障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 xml:space="preserve">实业救国思潮的大力推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欧洲列强暂时放松了侵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②③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①③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史学家费正清教授把“一战”期间中国民族工业的发展称为“没有前途的经济奇迹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。“没有前途”的根本原因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中国工业结构不合理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工业区域分布不均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社会环境未根本改变    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近代企业被军阀破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 xml:space="preserve">．“嗣后所有公共机关日用消耗各品，除特种无国货可代用者外，务请专购国货以示提倡。”该文告的发布时间最可能是在 </w:t>
      </w:r>
      <w:r>
        <w:rPr>
          <w:rFonts w:eastAsia="宋体" w:cs="宋体" w:ascii="宋体" w:hAnsi="宋体"/>
          <w:sz w:val="24"/>
          <w:szCs w:val="24"/>
        </w:rPr>
        <w:t xml:space="preserve">(   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 xml:space="preserve">世纪末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辛亥革命时期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民国初年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新中国建立初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观察近代前期民族资本主义发展示意图，其中发展最快时期的外部原因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487295" cy="18199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清政府调整财税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辛亥革命推翻封建帝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南京临时政府倡导发展实业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帝国主义放松对华经济侵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2—1918</w:t>
      </w:r>
      <w:r>
        <w:rPr>
          <w:rFonts w:ascii="宋体" w:hAnsi="宋体" w:cs="宋体"/>
          <w:sz w:val="24"/>
          <w:szCs w:val="24"/>
        </w:rPr>
        <w:t>年间，中国发展最快的民族工业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煤炭和钢铁业           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铁路和公路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建筑和纺织业            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纺织业和面粉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8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下表是</w:t>
      </w:r>
      <w:r>
        <w:rPr>
          <w:rFonts w:eastAsia="宋体" w:cs="宋体" w:ascii="宋体" w:hAnsi="宋体"/>
          <w:sz w:val="24"/>
          <w:szCs w:val="24"/>
        </w:rPr>
        <w:t>1912—1915</w:t>
      </w:r>
      <w:r>
        <w:rPr>
          <w:rFonts w:ascii="宋体" w:hAnsi="宋体" w:cs="宋体"/>
          <w:sz w:val="24"/>
          <w:szCs w:val="24"/>
        </w:rPr>
        <w:t>年外资在华创办工厂数量变化表。影响变化的因素除一战外，还包括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2941320" cy="6083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816"/>
                              <w:gridCol w:w="816"/>
                              <w:gridCol w:w="816"/>
                              <w:gridCol w:w="816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91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91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91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9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工厂数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47.9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816"/>
                        <w:gridCol w:w="816"/>
                        <w:gridCol w:w="816"/>
                        <w:gridCol w:w="816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份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91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91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91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9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工厂数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家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自然经济最终解体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实业救国开始兴起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国货运动的推动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新文化运动的直接冲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9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据统计，</w:t>
      </w:r>
      <w:r>
        <w:rPr>
          <w:rFonts w:eastAsia="宋体" w:cs="宋体" w:ascii="宋体" w:hAnsi="宋体"/>
          <w:sz w:val="24"/>
          <w:szCs w:val="24"/>
        </w:rPr>
        <w:t>1912—1916</w:t>
      </w:r>
      <w:r>
        <w:rPr>
          <w:rFonts w:ascii="宋体" w:hAnsi="宋体" w:cs="宋体"/>
          <w:sz w:val="24"/>
          <w:szCs w:val="24"/>
        </w:rPr>
        <w:t>年，北京政府颁布的发展实业的条例、章程、细则、法规等八十多项，主要内容有：解除对民间兴办工商业的限制；实行专利制度，奖励植棉、制糖、牧羊；对新办企业予以惠政策，实行保息制度，对民族工业品及其原料减免捐税等等。这表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北洋军阀政府颁布了有利于资本主义经济发展的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资本主义发展“短暂春天”的决定性因素是国家的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实业救国和民主科学是当时社会发展的两大思想主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南京临时政府高度重视我国民族资本主义经济的发展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结合下列两个材料分析对中国近代“抵制外货”的评价不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24025" cy="9048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“</w:t>
      </w:r>
      <w:r>
        <w:rPr>
          <w:rFonts w:ascii="宋体" w:hAnsi="宋体" w:cs="宋体"/>
          <w:sz w:val="24"/>
          <w:szCs w:val="24"/>
        </w:rPr>
        <w:t>我的第一个企业成功的主要原因，是那时的爱国运动推动了这个企业的发展，因为当时每个人都愿意买国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火柴大王刘鸿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反映中国人民的共同心声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因具有排外性质而不利于加入世界市场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中国近代史上曾经出现多次“抵制外货”运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一定程度上促进中国民族资本主义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第一次世界大战期间，张</w:t>
      </w:r>
      <w:r>
        <w:rPr>
          <w:rFonts w:ascii="宋体" w:hAnsi="宋体" w:cs="宋体"/>
          <w:sz w:val="24"/>
          <w:szCs w:val="24"/>
        </w:rPr>
        <w:t>謇</w:t>
      </w:r>
      <w:r>
        <w:rPr>
          <w:rFonts w:ascii="宋体" w:hAnsi="宋体" w:cs="宋体"/>
          <w:kern w:val="0"/>
          <w:sz w:val="24"/>
          <w:szCs w:val="24"/>
        </w:rPr>
        <w:t>创办的民族企业发展很快，但很快就走下坡路，从根本上讲是由于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．近代中国的矛盾错综复杂              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资产阶级力量弱小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．中国社会的半殖民地半封建性质        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中国资产阶级的软弱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民国初年，我国民族工业进入了进一步发展阶段。以天津为例，在工商部注册资本过万元的企业有数十家，其中面粉、纺织、化工业生产水平居全国前列。我国民族工业在这期间得以进一步发展的主要内因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．海外华侨竞相投资设厂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欧洲列强在一战期间暂时放松经济侵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各种实业团体广泛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辛亥革命推翻了清王朝的专制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pacing w:val="-8"/>
          <w:kern w:val="0"/>
          <w:sz w:val="24"/>
          <w:szCs w:val="24"/>
        </w:rPr>
        <w:t>荣氏家族企业是中国历史上民族工业发展的一段传奇。</w:t>
      </w:r>
      <w:r>
        <w:rPr>
          <w:rFonts w:eastAsia="宋体" w:cs="宋体" w:ascii="宋体" w:hAnsi="宋体"/>
          <w:spacing w:val="-8"/>
          <w:kern w:val="0"/>
          <w:sz w:val="24"/>
          <w:szCs w:val="24"/>
        </w:rPr>
        <w:t>1902</w:t>
      </w:r>
      <w:r>
        <w:rPr>
          <w:rFonts w:ascii="宋体" w:hAnsi="宋体" w:cs="宋体"/>
          <w:spacing w:val="-8"/>
          <w:kern w:val="0"/>
          <w:sz w:val="24"/>
          <w:szCs w:val="24"/>
        </w:rPr>
        <w:t>年荣氏兄弟在无锡创办保兴面粉厂，掘到了第一桶金，获誉“面粉大王”；</w:t>
      </w:r>
      <w:r>
        <w:rPr>
          <w:rFonts w:eastAsia="宋体" w:cs="宋体" w:ascii="宋体" w:hAnsi="宋体"/>
          <w:spacing w:val="-8"/>
          <w:kern w:val="0"/>
          <w:sz w:val="24"/>
          <w:szCs w:val="24"/>
        </w:rPr>
        <w:t>1912</w:t>
      </w:r>
      <w:r>
        <w:rPr>
          <w:rFonts w:ascii="宋体" w:hAnsi="宋体" w:cs="宋体"/>
          <w:spacing w:val="-8"/>
          <w:kern w:val="0"/>
          <w:sz w:val="24"/>
          <w:szCs w:val="24"/>
        </w:rPr>
        <w:t>年荣氏兄弟又在上海创办申新纺织公司，获利颇丰，获誉“棉纱大王”。荣氏家族企业在上述两个时期获得发展的共同原因有</w:t>
      </w:r>
      <w:r>
        <w:rPr>
          <w:rFonts w:ascii="宋体" w:hAnsi="宋体" w:cs="宋体"/>
          <w:spacing w:val="-8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宋体"/>
          <w:kern w:val="0"/>
          <w:sz w:val="24"/>
          <w:szCs w:val="24"/>
        </w:rPr>
        <w:t>自然经济的逐步解体 ②实业救国思潮的影响 ③世界大战的影响 ④政府政策的推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．①②     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 xml:space="preserve">．③④     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．①②④       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①②③④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4—1920</w:t>
      </w:r>
      <w:r>
        <w:rPr>
          <w:rFonts w:ascii="宋体" w:hAnsi="宋体" w:cs="宋体"/>
          <w:sz w:val="24"/>
          <w:szCs w:val="24"/>
        </w:rPr>
        <w:t>年，中国生产的植物油、面粉等工业品的出口数量大幅度增加，同一时期进口货物的数量却大幅度减少。导致这种现象的最主要因素是：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中国产品的质量有了很大的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中国民众掀起抵制日货运动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第一次世界大战爆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民族企业管理水平有了较大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3</w:t>
      </w:r>
      <w:r>
        <w:rPr>
          <w:rFonts w:ascii="宋体" w:hAnsi="宋体" w:cs="宋体"/>
          <w:sz w:val="24"/>
          <w:szCs w:val="24"/>
        </w:rPr>
        <w:t>年北洋政府农商部颁布条令：“自今为始，凡隶届本部之官业，概行停罢，或予招商顶办。”此政策可能引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政府加大投资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列强对华商品输出量锐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官办企业私营化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工厂倒闭国家经济动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．据统计，</w:t>
      </w:r>
      <w:r>
        <w:rPr>
          <w:rFonts w:eastAsia="宋体" w:cs="宋体" w:ascii="宋体" w:hAnsi="宋体"/>
          <w:sz w:val="24"/>
          <w:szCs w:val="24"/>
        </w:rPr>
        <w:t>1895</w:t>
      </w:r>
      <w:r>
        <w:rPr>
          <w:rFonts w:ascii="宋体" w:hAnsi="宋体" w:cs="宋体"/>
          <w:sz w:val="24"/>
          <w:szCs w:val="24"/>
        </w:rPr>
        <w:t>年—</w:t>
      </w:r>
      <w:r>
        <w:rPr>
          <w:rFonts w:eastAsia="宋体" w:cs="宋体" w:ascii="宋体" w:hAnsi="宋体"/>
          <w:sz w:val="24"/>
          <w:szCs w:val="24"/>
        </w:rPr>
        <w:t>1913</w:t>
      </w:r>
      <w:r>
        <w:rPr>
          <w:rFonts w:ascii="宋体" w:hAnsi="宋体" w:cs="宋体"/>
          <w:sz w:val="24"/>
          <w:szCs w:val="24"/>
        </w:rPr>
        <w:t>年，中国资本在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元以上的新建工矿企业全国有</w:t>
      </w:r>
      <w:r>
        <w:rPr>
          <w:rFonts w:eastAsia="宋体" w:cs="宋体" w:ascii="宋体" w:hAnsi="宋体"/>
          <w:sz w:val="24"/>
          <w:szCs w:val="24"/>
        </w:rPr>
        <w:t>549</w:t>
      </w:r>
      <w:r>
        <w:rPr>
          <w:rFonts w:ascii="宋体" w:hAnsi="宋体" w:cs="宋体"/>
          <w:sz w:val="24"/>
          <w:szCs w:val="24"/>
        </w:rPr>
        <w:t>家。</w:t>
      </w:r>
      <w:r>
        <w:rPr>
          <w:rFonts w:eastAsia="宋体" w:cs="宋体" w:ascii="宋体" w:hAnsi="宋体"/>
          <w:sz w:val="24"/>
          <w:szCs w:val="24"/>
        </w:rPr>
        <w:t>1894—1913</w:t>
      </w:r>
      <w:r>
        <w:rPr>
          <w:rFonts w:ascii="宋体" w:hAnsi="宋体" w:cs="宋体"/>
          <w:sz w:val="24"/>
          <w:szCs w:val="24"/>
        </w:rPr>
        <w:t>年，民族资本工业发展的年均速度为</w:t>
      </w:r>
      <w:r>
        <w:rPr>
          <w:rFonts w:eastAsia="宋体" w:cs="宋体" w:ascii="宋体" w:hAnsi="宋体"/>
          <w:sz w:val="24"/>
          <w:szCs w:val="24"/>
        </w:rPr>
        <w:t>15%</w:t>
      </w:r>
      <w:r>
        <w:rPr>
          <w:rFonts w:ascii="宋体" w:hAnsi="宋体" w:cs="宋体"/>
          <w:sz w:val="24"/>
          <w:szCs w:val="24"/>
        </w:rPr>
        <w:t>。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推动了辛亥革命的爆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说明“实业救国”没什么影响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说明一战给了中国民族工业发展的一个绝好时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反映出专制统治的推翻有利于民族工业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．观察下面《</w:t>
      </w:r>
      <w:r>
        <w:rPr>
          <w:rFonts w:eastAsia="宋体" w:cs="宋体" w:ascii="宋体" w:hAnsi="宋体"/>
          <w:sz w:val="24"/>
          <w:szCs w:val="24"/>
        </w:rPr>
        <w:t>1912-1921</w:t>
      </w:r>
      <w:r>
        <w:rPr>
          <w:rFonts w:ascii="宋体" w:hAnsi="宋体" w:cs="宋体"/>
          <w:sz w:val="24"/>
          <w:szCs w:val="24"/>
        </w:rPr>
        <w:t>年中国民族资本主义面粉生产能力发展示意图》，这一时期我国面粉业生产能力发展变化的主要外部因素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409950" cy="10382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帝国主义忙于“一战”，暂时放松了对中国经济的侵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中华民国临时政府颁布了很多奖励实业的法令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辛亥革命为中国民族资本主义的发展扫除了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群众性的反帝爱国运动有力地推动了民族资本主义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．下图反映我国近代民族资本主义的发展情况，其中Ｆ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为动力，Ｆ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为阻力，Ｆ</w:t>
      </w:r>
      <w:r>
        <w:rPr>
          <w:rFonts w:eastAsia="宋体" w:cs="宋体" w:ascii="宋体" w:hAnsi="宋体"/>
          <w:sz w:val="24"/>
          <w:szCs w:val="24"/>
        </w:rPr>
        <w:t>1&gt;</w:t>
      </w:r>
      <w:r>
        <w:rPr>
          <w:rFonts w:ascii="宋体" w:hAnsi="宋体" w:cs="宋体"/>
          <w:sz w:val="24"/>
          <w:szCs w:val="24"/>
        </w:rPr>
        <w:t>Ｆ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的情况最可能出现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685540" cy="12090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第一次世界大战期间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第一次世界大战结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抗日战争时期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解放战争期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9</w:t>
      </w:r>
      <w:r>
        <w:rPr>
          <w:rFonts w:ascii="宋体" w:hAnsi="宋体" w:cs="宋体"/>
          <w:kern w:val="0"/>
          <w:sz w:val="24"/>
          <w:szCs w:val="24"/>
        </w:rPr>
        <w:t>．近代中国民族资本主义工业经历了一个曲折的发展历程。下图是其发展示意图，</w:t>
      </w:r>
      <w:r>
        <w:rPr>
          <w:rFonts w:eastAsia="宋体" w:cs="宋体" w:ascii="宋体" w:hAnsi="宋体"/>
          <w:kern w:val="0"/>
          <w:sz w:val="24"/>
          <w:szCs w:val="24"/>
        </w:rPr>
        <w:t>F1</w:t>
      </w:r>
      <w:r>
        <w:rPr>
          <w:rFonts w:ascii="宋体" w:hAnsi="宋体" w:cs="宋体"/>
          <w:kern w:val="0"/>
          <w:sz w:val="24"/>
          <w:szCs w:val="24"/>
        </w:rPr>
        <w:t xml:space="preserve">是它发展的动力， </w:t>
      </w:r>
      <w:r>
        <w:rPr>
          <w:rFonts w:eastAsia="宋体" w:cs="宋体" w:ascii="宋体" w:hAnsi="宋体"/>
          <w:kern w:val="0"/>
          <w:sz w:val="24"/>
          <w:szCs w:val="24"/>
        </w:rPr>
        <w:t>F2</w:t>
      </w:r>
      <w:r>
        <w:rPr>
          <w:rFonts w:ascii="宋体" w:hAnsi="宋体" w:cs="宋体"/>
          <w:kern w:val="0"/>
          <w:sz w:val="24"/>
          <w:szCs w:val="24"/>
        </w:rPr>
        <w:t>是它发展的阻力。下列哪一史实客观减少了</w:t>
      </w:r>
      <w:r>
        <w:rPr>
          <w:rFonts w:eastAsia="宋体" w:cs="宋体" w:ascii="宋体" w:hAnsi="宋体"/>
          <w:kern w:val="0"/>
          <w:sz w:val="24"/>
          <w:szCs w:val="24"/>
        </w:rPr>
        <w:t>F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2457450" cy="9620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国民政府实行战时体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欧洲列强忙于一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国民政府开展“国民经济建设运动”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官僚资本主义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2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1919</w:t>
      </w:r>
      <w:r>
        <w:rPr>
          <w:rFonts w:ascii="宋体" w:hAnsi="宋体" w:cs="宋体"/>
          <w:sz w:val="24"/>
          <w:szCs w:val="24"/>
        </w:rPr>
        <w:t>年的八年里，中国新建的厂矿企业有</w:t>
      </w:r>
      <w:r>
        <w:rPr>
          <w:rFonts w:eastAsia="宋体"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多家，新增资本大约</w:t>
      </w:r>
      <w:r>
        <w:rPr>
          <w:rFonts w:eastAsia="宋体" w:cs="宋体" w:ascii="宋体" w:hAnsi="宋体"/>
          <w:sz w:val="24"/>
          <w:szCs w:val="24"/>
        </w:rPr>
        <w:t xml:space="preserve">13000 </w:t>
      </w:r>
      <w:r>
        <w:rPr>
          <w:rFonts w:ascii="宋体" w:hAnsi="宋体" w:cs="宋体"/>
          <w:sz w:val="24"/>
          <w:szCs w:val="24"/>
        </w:rPr>
        <w:t>万元，超过过去半个世纪的成就，其内因主要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海外华侨竞相投资办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欧洲列强暂时放松了对华经济侵略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各种实业团体的广泛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辛亥革命推翻了清王朝的专制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6</w:t>
      </w:r>
      <w:r>
        <w:rPr>
          <w:rFonts w:ascii="宋体" w:hAnsi="宋体" w:cs="宋体"/>
          <w:sz w:val="24"/>
          <w:szCs w:val="24"/>
        </w:rPr>
        <w:t>年，山西商人乔殿森集资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万两白银在太谷东关创办了利川蛋厂。该厂系诸人合资而成，对厂中伙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员工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按商家惯例，根据其表现、业绩给予顶身股，年终按股分红。试办数年后，产品正式行销出口，效益颇丰。利川蛋厂“效益颇丰”的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国际形势影响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国民政府重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经营理念创新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国家政局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shd w:fill="FFFFFF" w:val="clear"/>
        </w:rPr>
        <w:t>32</w:t>
      </w:r>
      <w:r>
        <w:rPr>
          <w:rFonts w:ascii="宋体" w:hAnsi="宋体" w:cs="宋体"/>
          <w:sz w:val="24"/>
          <w:szCs w:val="24"/>
          <w:shd w:fill="FFFFFF" w:val="clear"/>
        </w:rPr>
        <w:t>．</w:t>
      </w:r>
      <w:r>
        <w:rPr>
          <w:rFonts w:ascii="宋体" w:hAnsi="宋体" w:cs="宋体"/>
          <w:sz w:val="24"/>
          <w:szCs w:val="24"/>
        </w:rPr>
        <w:t>观察下表，并结合所学知识判断：以下论断</w:t>
      </w:r>
      <w:r>
        <w:rPr>
          <w:rFonts w:ascii="宋体" w:hAnsi="宋体" w:cs="宋体"/>
          <w:sz w:val="24"/>
          <w:szCs w:val="24"/>
          <w:em w:val="underDot"/>
        </w:rPr>
        <w:t>不正确</w:t>
      </w: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表二 </w:t>
      </w:r>
      <w:r>
        <w:rPr>
          <w:rFonts w:eastAsia="宋体" w:cs="宋体" w:ascii="宋体" w:hAnsi="宋体"/>
          <w:sz w:val="24"/>
          <w:szCs w:val="24"/>
        </w:rPr>
        <w:t>1913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1918</w:t>
      </w:r>
      <w:r>
        <w:rPr>
          <w:rFonts w:ascii="宋体" w:hAnsi="宋体" w:cs="宋体"/>
          <w:sz w:val="24"/>
          <w:szCs w:val="24"/>
        </w:rPr>
        <w:t>年英、德、法三国输华货物总值表（单位：两；指数：</w:t>
      </w:r>
      <w:r>
        <w:rPr>
          <w:rFonts w:eastAsia="宋体" w:cs="宋体" w:ascii="宋体" w:hAnsi="宋体"/>
          <w:sz w:val="24"/>
          <w:szCs w:val="24"/>
        </w:rPr>
        <w:t>1913=100</w:t>
      </w:r>
      <w:r>
        <w:rPr>
          <w:rFonts w:ascii="宋体" w:hAnsi="宋体" w:cs="宋体"/>
          <w:sz w:val="24"/>
          <w:szCs w:val="24"/>
        </w:rPr>
        <w:t>）</w:t>
      </w:r>
    </w:p>
    <w:tbl>
      <w:tblPr>
        <w:tblW w:w="7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10"/>
        <w:gridCol w:w="1026"/>
        <w:gridCol w:w="1218"/>
        <w:gridCol w:w="922"/>
        <w:gridCol w:w="1219"/>
        <w:gridCol w:w="1219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国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国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国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6 910 9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 302 4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 299 5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 207 5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 696 9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 951 4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1 989 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—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——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 309 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9 890 2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1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—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——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 568 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列强忙于一战导致对华商品输出都大大缩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中国政府对德宣战严重影响德国对华贸易状况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数据变化的状况客观上有利于中国民族资本主义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提倡国货运动一定程度上是导致表中数据变化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2—1915</w:t>
      </w:r>
      <w:r>
        <w:rPr>
          <w:rFonts w:ascii="宋体" w:hAnsi="宋体" w:cs="宋体"/>
          <w:sz w:val="24"/>
          <w:szCs w:val="24"/>
        </w:rPr>
        <w:t>年外资在华创办工厂数量呈递减态势，造成这一变化的因素</w:t>
      </w:r>
      <w:r>
        <w:rPr>
          <w:rFonts w:ascii="宋体" w:hAnsi="宋体" w:cs="宋体"/>
          <w:sz w:val="24"/>
          <w:szCs w:val="24"/>
          <w:em w:val="underDot"/>
        </w:rPr>
        <w:t>不</w:t>
      </w:r>
      <w:r>
        <w:rPr>
          <w:rFonts w:ascii="宋体" w:hAnsi="宋体" w:cs="宋体"/>
          <w:sz w:val="24"/>
          <w:szCs w:val="24"/>
        </w:rPr>
        <w:t>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“一战”的爆发      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反帝爱国斗争的影响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国货运动的推动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新文化运动的直接冲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．有研究者认为，近代中国出现过五次大的留学热潮，①②③处的初衷应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76545" cy="14719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富国强兵、实业救国、创业立业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实业救国、创业立业、富国强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创业立业、实业救国、富国强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实业救国、富国强兵、创业立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．下图是中国民族资本主义发展趋势示意图。其中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两个时期民族资本主义发展的共同原因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228850" cy="11430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清政府放宽民间设厂限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爱国人士“实业救国”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民国政府倡导使用国货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列强暂时放松对中国的侵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12— 1920</w:t>
      </w:r>
      <w:r>
        <w:rPr>
          <w:rFonts w:ascii="宋体" w:hAnsi="宋体" w:cs="宋体"/>
          <w:sz w:val="24"/>
          <w:szCs w:val="24"/>
        </w:rPr>
        <w:t>年，中国工业增长速度达到年均</w:t>
      </w:r>
      <w:r>
        <w:rPr>
          <w:rFonts w:eastAsia="宋体" w:cs="宋体" w:ascii="宋体" w:hAnsi="宋体"/>
          <w:sz w:val="24"/>
          <w:szCs w:val="24"/>
        </w:rPr>
        <w:t>12.8%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1927—1936</w:t>
      </w:r>
      <w:r>
        <w:rPr>
          <w:rFonts w:ascii="宋体" w:hAnsi="宋体" w:cs="宋体"/>
          <w:sz w:val="24"/>
          <w:szCs w:val="24"/>
        </w:rPr>
        <w:t>年是国民经济发展的另一个黄金十年。这两个时期中国经济迅速发展的共同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政府扶持国民经济的发展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国内政治局面很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列强放松了对中国的侵略 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资产阶级掌握了政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．中国近代民族资产阶级具有革命性又具有妥协性，其决定性的因素是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半殖民地半封建的社会环境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近代民族工业技术极为落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近代民族资产阶级力量单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本国封建反动势力沉重压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．设想你是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年代在通商口岸投资经营的商人，你的投资领域最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重工业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轻工业  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高科技产业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农业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．中国早期的民族工业主要分布在上海、广东、天津等沿海地区，主要原因是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沿海地区的人们思想开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沿海地区便于发展工业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外商和洋务企业的刺激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沿海地区资本主义萌芽的缓慢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．鸦片战争后，外国商品大量涌入中国，极大地冲击了中国原有的经济结构，其中对中国影响最大的外国商品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洋纱和洋布   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咖啡和可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产于印度的茶叶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产于泰国的香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 xml:space="preserve">世纪六七十年代我国民族工业首先出现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沿海地区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长江中游地区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东北地区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内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．甲午战争后“中国新式产业发展进入民营化为主的阶段”，民族资本主义得到初步发展。导致这种现象出现的直接原因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洋务运动的诱导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清政府放宽对民间设厂的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美国扶持中国经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列强放松对中国的经济侵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3</w:t>
      </w:r>
      <w:r>
        <w:rPr>
          <w:rFonts w:ascii="宋体" w:hAnsi="宋体" w:cs="宋体"/>
          <w:sz w:val="24"/>
          <w:szCs w:val="24"/>
        </w:rPr>
        <w:t>．下图为《中国境内两个历史时期的近代工业资本统计示意图》，第二个历史时期商办资本迅速增长得益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400425" cy="12477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清政府经济政策调整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列强放松了经济侵略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洋务企业的不断发展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中华民国政府的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>．洋务运动中轮船招商局的创办，“使洋商垄断收入锐减，中国减少外流之白银当在数千万两之巨，中国之航权，唯贵局是赖。”材料反映了洋务运动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扭转了中国对外贸易的入超局面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垄断了中国航运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达到了分洋利的目的  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实现了自强与求富的愿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．李鸿章说：“比先富而后能强，尤必富在民生而国本乃可益固。”以下活动最能体现上思想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创办天津机器制造局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创办江南制造总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创办轮船招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创办福州船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．有人说洋务运动是“有心栽花花不开，无心插柳柳成荫”。这里的“柳”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增强封建统治的力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出现新的经济因素和阶级力量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抑制外国经济实力的扩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引进近代科学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．在中国近代化发展的过程中，下列材料与结论之间逻辑关系正确的是</w:t>
      </w:r>
      <w:r>
        <w:rPr>
          <w:rFonts w:eastAsia="宋体" w:cs="宋体" w:ascii="宋体" w:hAnsi="宋体"/>
          <w:sz w:val="24"/>
          <w:szCs w:val="24"/>
        </w:rPr>
        <w:t>(     )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39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鸦片战争后，外商陆续在通商口岸私自设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客观上为民族资本主义产生提供了条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江南制造总局和发昌机器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都是官办企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战期间，我国工业快速发展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重工业暂时摆脱了列强控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民报》和《新学伪经考》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封建文化进行了系统批判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．李鸿章说：“古今国势，必先富而后能强，尤必富在民生，而国本乃可益固。”下列企业体现这一思想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创办江南制造总局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开办轮船招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成立天津机器制造局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创办福州船政局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．曾国藩在总结湘军与太平军在湘潭、岳州作战取胜的原因时说：“湘潭岳州，两次大胜，实赖洋炮之利。”基于这种经验，后来他创办了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江南制造总局        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福州船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天津机器制造总局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安庆内军械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． 李鸿章认为“中国积弱，由于贵贫。西洋方圆千里，数百里之国，岁入财赋动以万计，无非取资于煤铁五金之矿、铁路、电报信局、丁口等税。”以下近代企业体现李鸿章这一思想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江南制造总局      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汉阳铁厂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天津机器制造局     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安庆内军械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FF0000"/>
          <w:sz w:val="36"/>
          <w:szCs w:val="36"/>
        </w:rPr>
      </w:pPr>
      <w:r>
        <w:rPr>
          <w:rFonts w:eastAsia="宋体" w:cs="宋体" w:ascii="宋体" w:hAnsi="宋体"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</w:rPr>
      </w:pPr>
      <w:r>
        <w:rPr>
          <w:rFonts w:ascii="宋体" w:hAnsi="宋体" w:cs="宋体"/>
          <w:b/>
          <w:color w:val="FF0000"/>
          <w:sz w:val="36"/>
          <w:szCs w:val="36"/>
        </w:rPr>
        <w:t>参考答案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1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1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1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1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1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1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 xml:space="preserve">D </w:t>
      </w:r>
      <w:r>
        <w:rPr>
          <w:rFonts w:eastAsia="宋体" w:cs="宋体" w:ascii="宋体" w:hAnsi="宋体"/>
          <w:kern w:val="0"/>
          <w:sz w:val="24"/>
          <w:szCs w:val="24"/>
        </w:rPr>
        <w:t>18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C19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2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2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2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2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2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2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2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 2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2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3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shd w:fill="FFFFFF" w:val="clear"/>
        </w:rPr>
        <w:t>32</w:t>
      </w:r>
      <w:r>
        <w:rPr>
          <w:rFonts w:ascii="宋体" w:hAnsi="宋体" w:cs="宋体"/>
          <w:sz w:val="24"/>
          <w:szCs w:val="24"/>
          <w:shd w:fill="FFFFFF" w:val="clear"/>
        </w:rPr>
        <w:t>．</w:t>
      </w:r>
      <w:r>
        <w:rPr>
          <w:rFonts w:eastAsia="宋体" w:cs="宋体" w:ascii="宋体" w:hAnsi="宋体"/>
          <w:sz w:val="24"/>
          <w:szCs w:val="24"/>
          <w:shd w:fill="FFFFFF" w:val="clear"/>
        </w:rPr>
        <w:t>A</w:t>
      </w: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3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3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3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3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3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3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4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4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4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4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4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4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4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4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4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5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-342900</wp:posOffset>
          </wp:positionH>
          <wp:positionV relativeFrom="paragraph">
            <wp:posOffset>-325120</wp:posOffset>
          </wp:positionV>
          <wp:extent cx="1485900" cy="495300"/>
          <wp:effectExtent l="0" t="0" r="0" b="0"/>
          <wp:wrapSquare wrapText="bothSides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P141">
    <w:name w:val="p141"/>
    <w:basedOn w:val="Style11"/>
    <w:qFormat/>
    <w:rPr/>
  </w:style>
  <w:style w:type="character" w:styleId="Appleconvertedspace0">
    <w:name w:val="apple-converted-space_0"/>
    <w:basedOn w:val="Style11"/>
    <w:qFormat/>
    <w:rPr/>
  </w:style>
  <w:style w:type="character" w:styleId="Appleconvertedspace">
    <w:name w:val="apple-converted-space"/>
    <w:qFormat/>
    <w:rPr/>
  </w:style>
  <w:style w:type="character" w:styleId="Text">
    <w:name w:val="text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131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061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8">
    <w:name w:val="顶头五号"/>
    <w:basedOn w:val="Style17"/>
    <w:qFormat/>
    <w:pPr>
      <w:ind w:hanging="0"/>
    </w:pPr>
    <w:rPr/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09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1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024">
    <w:name w:val="普通(网站)_0"/>
    <w:basedOn w:val="06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1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91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41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8:38:19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