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797070808"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840350238"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061519403"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061258204"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627239420"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