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905469466"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60515247"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370180641"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949734458"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737282492"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