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0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联考考前资料专项训练（含答案）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FF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FF0000"/>
          <w:sz w:val="44"/>
          <w:szCs w:val="44"/>
        </w:rPr>
        <w:t>第二单元  秦汉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始皇建立了中国历史上第一个统一的多民族中央集权制国家，并采取了一系列巩固统一的政治、经济措施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在中央设“三公”，其中御史大夫的职权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帮助皇帝处理全国的政事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执掌群臣奏章，下达皇帝诏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负责任免诸卿和郡县长官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负责管理军事和监察百官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统一后，在地方上实行的郡县制适应了集权政治的需要，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制有利于巩固国家统一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郡县制有利于政权的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官吏是地方最高行政长官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郡县官吏由皇帝直接任免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之所以能够实现“一法度、衡、石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,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车同轨，书同文”，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建立了中央集权制度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社会生产力显著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秦始皇能够厉行法治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实现政治大统一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图为秦始皇统一币制示意图，下列说法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7332980" cy="5504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98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统一后以圆形方孔“半两钱”通行天下    ②奠定了此后二千多年中国铜钱的基本形状  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③有利于维护国家的统一    ④是秦始皇加强中央集权的重要措施之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④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④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②③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下列表述不符合秦朝文化教育状况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统一文字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教育官办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以儒为教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以吏为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时“男子力耕不足粮饷，女子纺织不足衣服”，这主要说明当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赋税苛重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徭役沉重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兵役繁重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刑罚严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古人对秦朝短期而亡的主要原因的分析，最接近史实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废先王之道，燔百家之言。以愚黔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一夫作难而七庙隳……何也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仁义不施，而攻守之势异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非不欲为治，然失之者，乃举措暴众而用刑太极故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所以殄来而降辱者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亡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六王之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代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也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两汉基本上沿袭秦朝制度，史称“汉承秦制”。但是，汉朝在除苛法的前提下，对这些制度又有所损益变化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《史记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始皇本纪》记载：公元前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年，博士淳于越进言：“臣闻殷周之王千余岁，封子弟功臣，自为枝辅。今陛下有海内，而子弟为匹夫，卒有田常六卿之臣，无辅拂，何以相救哉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事不师古而能长久者，非所闻也。”文中的“师古”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禅让制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分封制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制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世袭制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9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公元前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0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年，汉武帝分天下为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州，每一州设刺史一名。刺史的主要职责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监察诸侯王和地方高官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征收赋税，征发徭役和兵役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推荐和选拔地方人才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加强对地方的控制和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0.“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高祖乃令贾人不得衣丝乘车、重租税以困辱之。孝惠高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吕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时……然市井之子孙，亦不得仕宦为吏”，这表明汉初实行的政策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1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休养生息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守内虚外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轻徭薄赋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重农抑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阅读下面这幅历史地图，此图反映的历史信息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8685530" cy="33820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553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时期监察区的划分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西汉初年的郡县制与封国制并存的形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周初年分封诸侯的情况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设置的郡县和乡里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12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西汉初年，刘邦在推行郡县制的同时，又分封同姓诸侯王。导致汉高祖在部分地区实行分封制的原因有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受周代以来宗法分封制的影响     ②企图借分封同姓子弟作王来确保刘家的天下 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西汉初年，经济凋敝，百废待兴，需要分封子弟，促使社会恢复发展    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④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消灭了异姓王后，迫切需要分封同姓王共同治理诸侯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. ①②            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③④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③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. 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列对西汉察举制的表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有利于加强中央集权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属于地方行政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由下而上地推选人才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是重要的选官制度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4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下列关于西汉编户齐民的叙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封建国家赋税、徭役、兵役的主要征发对象　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不属于中央有关部门直接管理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不具备独立身份　　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依据资产的多少承担国家的赋税、徭役、兵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汉时期是我国统一的多民族国家的形成和初步发展时期，边疆各民族发展较快，他们与中原的交往和联系进一步加强；中外交往频繁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“凿空”西域的重要意义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新疆地区第一次与内地联成一体   ②促进了西域同中原的经济文化联系    ③有利于西域社会的进步    ④丰富了中原的物质生活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天山南北地区第一次和内地联成一体是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窦固、窦宪大败北匈奴后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两次出使西域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域都护设置后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班超经营西域后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7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读下图，中央政府对于图中箭头所指地区的管辖形成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object w:dxaOrig="17762" w:dyaOrig="12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8.1pt;height:619.55pt" filled="f" o:ole="">
            <v:imagedata r:id="rId5" o:title=""/>
          </v:shape>
          <o:OLEObject Type="Embed" ProgID="" ShapeID="ole_rId4" DrawAspect="Content" ObjectID="_1288443030" r:id="rId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秦统一时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时期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东汉时期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唐朝前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在今两广地区设置南海等九郡的汉朝统治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高祖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文帝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武帝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汉光武帝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19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中国开始走向海洋的一个重要标志是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A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大秦王安敦派使者从海道来中国   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张骞开通通往西亚和欧洲的“丝绸之路”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C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汉武帝开通“海上丝绸之路”     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D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甘英出使大秦，到达波期湾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西汉与西亚、欧洲通商关系发展起来的主要条件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丝织业的发展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出使西域沟通了西汉与西域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域都护的设置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甘英对西亚的地理和风俗人情的了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汉是中国古代文化的大发展时期，秦汉文化为后世封建文化的发展奠定了基础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~2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汉时期，我国在天文历法方面居世界领先地位的成就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太阳黑子的记录  ②对月食作了最早的科学解释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首次关于哈雷彗星的确切记录④《甘石星经》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④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.①②    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董仲舒对儒学的发挥和改造主要体现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提出“罢黜百家，独尊儒术”的主张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主张建立太学，以儒家经典教育子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提出“天人感应”“君权神授”理论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确立了儒学的正统地位，巩固了思想统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图是我国古代科学家发明的仪器，其功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4571365" cy="38474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测定航行方向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遥测地震方向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演示天象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预测地震和地震级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要想查找汉武帝时期的社会生活状况，可供查阅的史学著作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春秋》②《史记》③《汉书》④《乐府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列文物图集中说明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8495030" cy="2838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两汉民族交往频繁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两汉艺术丰富多彩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两汉建筑技术先进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两汉对外交流频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二、非选择题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2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阅读下列材料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一  匈奴，其祖先夏后代之苗裔了，曰淳维…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匈奴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随畜牧而转移…逐水草而迁移，毋城郭常处耕田之业，然（部族首领）亦各有分地。毋文书，以言语为约束。…其俗，宽（和平时期）则随畜，因射猎禽兽为生业。急（战争或打倒）则人习战攻以侵伐，其天性也。…自君王以下，成食畜肉，衣其皮革，被旃裘。…父死，妻其母后；兄弟死，皆取其妻妻之。其俗有名不讳，而无姓字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                                              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史记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匈奴列传》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二   据历史资料搜集统计，战国至秦汉这一历史时期，匈奴与中原政权之间长期反复争战。其大致规律是当北方气候温和风调雨顺的时期，这种争战发生的次数相对较少；当北方气候寒冷环境恶劣时期，这种争战就明显地增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35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5923915" cy="727583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四  下图是汉代的两颗金印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59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bookmarkStart w:id="0" w:name="pn27"/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1765300" cy="17399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1428750" cy="142875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图一                                图二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请回答：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根据材料一，概括匈奴的社会生活状况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匈奴经常发动南下侵掠战争的原因，司马迁认为是”其天性”。你认为正确与否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根据材料二，谈谈你判断的理由。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根据材料三，概括汉代的民族政策。这一政策在当时起到了怎样的客观作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假如你的同桌想了解材料三中昭君出塞的具体情况，你认为他应该查阅《史记》还是《汉书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材料四中图一、图二所示金印的出土与发现分别说明了什么？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你认为汉与滇、汉与倭奴的关系在本质上有何不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阅读下列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一  战国后期，诸子已开始尝试以自己的学说统一思想。……《吕氏春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不二》篇宣称：“听众人议以治国，国危无日矣。”“散一则治，异则乱。一则安，异则危。”思想大一统被提到了十分醒目的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材料二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李斯上奏，建议秦始皇采取强硬措施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“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非秦纪皆烧之；非博士官所职，天下敢有藏《诗》《书》、百家语者，悉诣守尉杂烧之；有敢偶语诗书者弃市；以古非今者族；吏见知不举者与同罪；令下三十日不烧，黥为城旦。所不去也，医乐卜筮种树之书。若欲有学法令，以吏为师。”秦始皇采纳了李斯的建议，“下焚书之命，行偶语之刑”，从而造成了中国文化史上的一次空前浩劫。战国时代蓬蓬勃勃的自由学术空气被窒息，广袤的思想原野上，万马齐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                        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张岱年、方克立主编《中国文化概论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三  董仲舒向汉武帝建议说：“今师异道，人异论，百家殊方，指意不同，是以上亡以持一统。……臣愚以为诸不在六艺之科、孔子之术者，皆绝其道，勿使并进。邪辟之说灭息，然后统纪可一而法度可明，民知所从矣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3888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汉书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董仲舒传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三则材料反映了思想界怎样的发展的趋势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原因何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材料表明，为了达到上述目的，自战国到西汉先后进行了哪些努力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如何评价秦汉时期的这种努力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FF0000"/>
          <w:sz w:val="36"/>
          <w:szCs w:val="36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一、选择题北京博飞华侨港澳台培训学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二、非选择题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2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以畜牧、游猎为主的游牧生活，民风剽悍，民俗落后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不正确。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匈奴生活的区域属游牧经济，中原地区是农耕经济，这两种不同的区域经济，虽有相对独立性，但是游牧经济对农耕经济有着很大的依存关系。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战国至泰汉匈奴与中原分属不同政权，当气候寒冷生态环境恶劣之时，匈奴人生存受到威胁，发动南下掠夺战争的次数就明显增多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和亲政策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客观作用；有利于消除民族隔阂，缓和民族矛盾；有利于国家统一、民族团结和融合；有利于各民族之间的经济文化交流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《汉书》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图一说明西汉对西南夷地区进行了有效统治；图二说明汉朝与日本的交往密切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不同：汉与滇的关系是中央政权与边疆少数民族政权的关系，是国家内部的民族关系；后者则是西汉王朝与日本国的关系，是国与国之间的外交关系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由百家争鸣到思想统一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国家由分裂割据到统一多民族国家的形成与发展，封建专制主义中央集权制度的确立与加强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战国时期，诸子努力用自己的学说统一思想；秦朝的焚书坑儒；西汉武帝的“罢黜百家，独尊儒术”，实行“大一统”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秦朝的焚书坑儒与西汉的“罢黜百家，独尊儒术”都是想通过思想上的统一，实现政治上的统一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但造成的影响不同：秦朝箝制了思想、摧残了文化；西汉虽也有箝制思想的不良作用，但也扩大了儒学，使儒家思想开始成为封建社会的统治思想，还推动了教育的发展与儒学的发展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342900</wp:posOffset>
          </wp:positionH>
          <wp:positionV relativeFrom="paragraph">
            <wp:posOffset>-315595</wp:posOffset>
          </wp:positionV>
          <wp:extent cx="1485900" cy="495300"/>
          <wp:effectExtent l="0" t="0" r="0" b="0"/>
          <wp:wrapSquare wrapText="bothSides"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StrongEmphasis">
    <w:name w:val="Strong"/>
    <w:basedOn w:val="Style11"/>
    <w:qFormat/>
    <w:rPr>
      <w:b/>
    </w:rPr>
  </w:style>
  <w:style w:type="character" w:styleId="Text">
    <w:name w:val="text"/>
    <w:basedOn w:val="Style11"/>
    <w:qFormat/>
    <w:rPr/>
  </w:style>
  <w:style w:type="character" w:styleId="Appleconvertedspace">
    <w:name w:val="apple-converted-space"/>
    <w:qFormat/>
    <w:rPr/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Tpccontent1">
    <w:name w:val="tpc_content1"/>
    <w:basedOn w:val="Style11"/>
    <w:qFormat/>
    <w:rPr>
      <w:sz w:val="20"/>
      <w:szCs w:val="20"/>
    </w:rPr>
  </w:style>
  <w:style w:type="character" w:styleId="Appleconvertedspace0">
    <w:name w:val="apple-converted-space_0"/>
    <w:basedOn w:val="Style11"/>
    <w:qFormat/>
    <w:rPr/>
  </w:style>
  <w:style w:type="character" w:styleId="P141">
    <w:name w:val="p141"/>
    <w:basedOn w:val="Style11"/>
    <w:qFormat/>
    <w:rPr/>
  </w:style>
  <w:style w:type="character" w:styleId="0">
    <w:name w:val="要点_0"/>
    <w:qFormat/>
    <w:rPr>
      <w:b/>
      <w:bCs/>
    </w:rPr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Style15">
    <w:name w:val="顶头五号"/>
    <w:basedOn w:val="Style14"/>
    <w:qFormat/>
    <w:pPr>
      <w:ind w:hanging="0"/>
    </w:pPr>
    <w:rPr/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纯文本_0"/>
    <w:basedOn w:val="04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042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2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1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1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1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">
    <w:name w:val="普通(网站)_0"/>
    <w:basedOn w:val="061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1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1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081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1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1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6:15:33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