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2016696013"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960522189"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553854075"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671882776"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286231448"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