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9063801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323999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65515683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2139895519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1090015227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64490245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24337555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