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08583800"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460737135"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221988612"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31925430"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919692652"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2111621011"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604249402"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608187906"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830186150"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698754213"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855866938"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911401504"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787494050"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545689227"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1014601242"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601003890"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1864176848"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100397356"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684144856"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340736526"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758043852"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827300568"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1829898246"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401727094"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928343280"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812409186"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1152300029"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