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78182123"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969826379"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172730229"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268588684"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529364208"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643726590"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473053739"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808927409"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475612083"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416939351"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436837876"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1245393716"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621859512"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1951813798"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576367101"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1066412386"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891378302"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596472513"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1627149768"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790381360"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1742391374"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725376321"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1222536366"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2024469301"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1598270754"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1929326174"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1642030189"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