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70804709"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053605793"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397743849"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329179642"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2007074354"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46102372"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66295964"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75474390"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075115981"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2075170842"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683097046"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751474548"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1738409691"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2103843922"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755004041"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143717031"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1014469830"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436137806"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394287282"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464387226"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1885508679"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582909772"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841389294"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2078557907"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1321246334"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2016326769"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543237701"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