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782687295"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173694262"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849597179"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2128276694"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425935498"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319191987"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1956418377"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144419610"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1771406692"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1776970091"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