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700953754"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1778517196"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540036121"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795405676"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608459085"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1951743749"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587945278"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