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1617960949"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1087359461"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467229170"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1049470055"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1606962049"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853983687"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1865925843"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