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919541802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913607182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564558008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692650820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322146530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81273004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