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7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32.wmf" ContentType="image/x-wmf"/>
  <Override PartName="/word/media/image33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36.wmf" ContentType="image/x-wmf"/>
  <Override PartName="/word/media/image38.wmf" ContentType="image/x-wmf"/>
  <Override PartName="/word/media/image39.wmf" ContentType="image/x-wmf"/>
  <Override PartName="/word/media/image8.png" ContentType="image/png"/>
  <Override PartName="/word/media/image16.wmf" ContentType="image/x-wmf"/>
  <Override PartName="/word/media/image37.png" ContentType="image/png"/>
  <Override PartName="/word/media/image7.png" ContentType="image/png"/>
  <Override PartName="/word/media/image14.jpeg" ContentType="image/jpeg"/>
  <Override PartName="/word/media/image15.wmf" ContentType="image/x-wmf"/>
  <Override PartName="/word/media/image9.png" ContentType="image/png"/>
  <Override PartName="/word/media/image22.jpeg" ContentType="image/jpeg"/>
  <Override PartName="/word/media/image6.png" ContentType="image/png"/>
  <Override PartName="/word/media/image3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>1</w:t>
      </w:r>
      <w:r>
        <w:rPr>
          <w:rFonts w:cs="宋体;SimSun"/>
          <w:sz w:val="24"/>
        </w:rPr>
        <w:t>、一个物体做变加速直线运动，依次经过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，</w:t>
      </w:r>
      <w:r>
        <w:rPr>
          <w:sz w:val="24"/>
        </w:rPr>
        <w:t>B</w:t>
      </w:r>
      <w:r>
        <w:rPr>
          <w:rFonts w:cs="宋体;SimSun"/>
          <w:sz w:val="24"/>
        </w:rPr>
        <w:t>为</w:t>
      </w:r>
      <w:r>
        <w:rPr>
          <w:sz w:val="24"/>
        </w:rPr>
        <w:t>AC</w:t>
      </w:r>
      <w:r>
        <w:rPr>
          <w:rFonts w:cs="宋体;SimSun"/>
          <w:sz w:val="24"/>
        </w:rPr>
        <w:t>的中点，物体在</w:t>
      </w:r>
      <w:r>
        <w:rPr>
          <w:sz w:val="24"/>
        </w:rPr>
        <w:t>AB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，在</w:t>
      </w:r>
      <w:r>
        <w:rPr>
          <w:sz w:val="24"/>
        </w:rPr>
        <w:t>BC</w:t>
      </w:r>
      <w:r>
        <w:rPr>
          <w:rFonts w:cs="宋体;SimSun"/>
          <w:sz w:val="24"/>
        </w:rPr>
        <w:t>段的加速度恒为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已知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三点的速度分别为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cs="宋体;SimSun"/>
          <w:sz w:val="24"/>
        </w:rPr>
        <w:t>、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rFonts w:cs="宋体;SimSun"/>
          <w:sz w:val="24"/>
        </w:rPr>
        <w:t>＜</w:t>
      </w: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则加速</w:t>
      </w:r>
      <w:r>
        <w:rPr>
          <w:rFonts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度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和</w:t>
      </w:r>
      <w:r>
        <w:rPr>
          <w:sz w:val="24"/>
        </w:rPr>
        <w:t xml:space="preserve">a 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</w:t>
      </w:r>
      <w:r>
        <w:rPr>
          <w:rFonts w:cs="宋体;SimSun"/>
          <w:sz w:val="24"/>
        </w:rPr>
        <w:drawing>
          <wp:inline distT="0" distB="0" distL="0" distR="0">
            <wp:extent cx="9525" cy="1651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关系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＜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</w:t>
      </w:r>
      <w:r>
        <w:rPr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＞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</w:t>
      </w:r>
      <w:r>
        <w:rPr>
          <w:sz w:val="24"/>
        </w:rPr>
        <w:t xml:space="preserve">                                    </w:t>
      </w:r>
      <w:r>
        <w:rPr>
          <w:sz w:val="24"/>
        </w:rPr>
        <w:t>D</w:t>
      </w:r>
      <w:r>
        <w:rPr>
          <w:rFonts w:cs="宋体;SimSun"/>
          <w:sz w:val="24"/>
        </w:rPr>
        <w:t>、条件不足无法确定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236980" cy="916940"/>
                <wp:effectExtent l="3810" t="0" r="381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916920"/>
                          <a:chOff x="0" y="0"/>
                          <a:chExt cx="1236960" cy="916920"/>
                        </a:xfrm>
                      </wpg:grpSpPr>
                      <wps:wsp>
                        <wps:cNvSpPr txBox="1"/>
                        <wps:spPr>
                          <a:xfrm>
                            <a:off x="433080" y="689760"/>
                            <a:ext cx="606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6960" cy="784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6560" y="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9400" y="241920"/>
                              <a:ext cx="92160" cy="11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960" y="462240"/>
                              <a:ext cx="10404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87080" y="404640"/>
                              <a:ext cx="10404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25960" y="137880"/>
                              <a:ext cx="54864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58788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31360"/>
                              <a:ext cx="781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378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208800"/>
                              <a:ext cx="583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6">
                                  <a:moveTo>
                                    <a:pt x="0" y="0"/>
                                  </a:moveTo>
                                  <a:cubicBezTo>
                                    <a:pt x="29" y="86"/>
                                    <a:pt x="49" y="75"/>
                                    <a:pt x="135" y="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0480"/>
                              <a:ext cx="55800" cy="36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084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132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216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2640"/>
                                <a:ext cx="525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3480"/>
                                <a:ext cx="52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188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3400" y="83160"/>
                              <a:ext cx="313560" cy="63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8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6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0" y="0"/>
                                <a:ext cx="52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000" y="0"/>
                                <a:ext cx="525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336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9.75pt;width:97.35pt;height:72.25pt" coordorigin="7200,595" coordsize="1947,1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82;top:1682;width:954;height:3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200;top:595;width:1947;height:12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85;top:595;width:163;height:2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1;top:976;width:144;height:1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1;top:1323;width:163;height:2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7;top:1233;width:163;height:22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line id="shape_0" from="8028,812" to="8891,1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1521" to="8015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8;top:1432;width:12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93,812" to="8893,14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ID="未知" coordsize="135,86" path="m0,0c29,86,49,75,135,75e" stroked="t" o:allowincell="f" style="position:absolute;left:8790;top:924;width:91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00;top:1257;width:87;height:573">
                    <v:line id="shape_0" from="7200,1257" to="7282,1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353" to="7282,14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449" to="7282,1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544" to="7282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640" to="7282,17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0,1735" to="7282,18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1276" to="7288,1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4;top:726;width:493;height:99">
                    <v:line id="shape_0" from="8654,726" to="8735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5,726" to="881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19,726" to="8900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726" to="8982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3,726" to="9064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5,726" to="9147,8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826" to="9146,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如图所示，小球用两根轻质橡皮条悬吊着，且</w:t>
      </w:r>
      <w:r>
        <w:rPr>
          <w:i/>
          <w:iCs/>
          <w:sz w:val="24"/>
        </w:rPr>
        <w:t>AO</w:t>
      </w:r>
      <w:r>
        <w:rPr>
          <w:sz w:val="24"/>
        </w:rPr>
        <w:t>呈水平状态，</w:t>
      </w:r>
      <w:r>
        <w:rPr>
          <w:i/>
          <w:iCs/>
          <w:sz w:val="24"/>
        </w:rPr>
        <w:t>BO</w:t>
      </w:r>
      <w:r>
        <w:rPr>
          <w:sz w:val="24"/>
        </w:rPr>
        <w:t>跟竖直方向的夹角为</w:t>
      </w:r>
      <w:r>
        <w:rPr>
          <w:i/>
          <w:sz w:val="24"/>
        </w:rPr>
        <w:t>α</w:t>
      </w:r>
      <w:r>
        <w:rPr>
          <w:sz w:val="24"/>
        </w:rPr>
        <w:t>，那么在剪断某一根橡皮条的瞬间，小球的加速度情况是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不管剪断哪一根，小球加速度均是零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剪断</w:t>
      </w:r>
      <w:r>
        <w:rPr>
          <w:i/>
          <w:iCs/>
          <w:sz w:val="24"/>
        </w:rPr>
        <w:t>A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tanα</w:t>
      </w:r>
      <w:r>
        <w:rPr>
          <w:sz w:val="24"/>
        </w:rPr>
        <w:drawing>
          <wp:inline distT="0" distB="0" distL="0" distR="0">
            <wp:extent cx="18415" cy="12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C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i/>
          <w:iCs/>
          <w:sz w:val="24"/>
        </w:rPr>
        <w:t>a=g</w:t>
      </w:r>
      <w:r>
        <w:rPr>
          <w:sz w:val="24"/>
        </w:rPr>
        <w:t>cosα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剪断</w:t>
      </w:r>
      <w:r>
        <w:rPr>
          <w:i/>
          <w:iCs/>
          <w:sz w:val="24"/>
        </w:rPr>
        <w:t>BO</w:t>
      </w:r>
      <w:r>
        <w:rPr>
          <w:sz w:val="24"/>
        </w:rPr>
        <w:t>瞬间，小球加速度大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Style17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686300</wp:posOffset>
            </wp:positionH>
            <wp:positionV relativeFrom="paragraph">
              <wp:posOffset>285115</wp:posOffset>
            </wp:positionV>
            <wp:extent cx="1266825" cy="11887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竖直平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一带正电的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系于长为</w:t>
      </w:r>
      <w:r>
        <w:rPr>
          <w:rFonts w:eastAsia="EU-B1X;宋体"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线一端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线的另一端固定为</w:t>
      </w:r>
      <w:r>
        <w:rPr>
          <w:rFonts w:eastAsia="EU-B1X;宋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它们处在匀强电场中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电场的方向水平向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场强的大小为</w:t>
      </w:r>
      <w:r>
        <w:rPr>
          <w:rFonts w:eastAsia="EU-B1X;宋体"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电场对小球的作用力的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大小等于小球的重力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现先把小球拉到图中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使轻线伸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与场强方向平行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然后由静止释放小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小球在经过最低点的瞬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因受线的拉力作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其竖直方向上的速度突变为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水平方向分量没有变化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小球到达与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点等高的</w:t>
      </w:r>
      <w:r>
        <w:rPr>
          <w:rFonts w:eastAsia="EU-B1X;宋体"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时线上张力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EU-B1;宋体"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eastAsia="EU-B1X;宋体" w:cs="Times New Roman" w:ascii="Times New Roman" w:hAnsi="Times New Roman"/>
          <w:sz w:val="24"/>
          <w:szCs w:val="24"/>
        </w:rPr>
        <w:t xml:space="preserve">mg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EU-B1;宋体"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eastAsia="EU-B1X;宋体" w:cs="Times New Roman" w:ascii="Times New Roman" w:hAnsi="Times New Roman"/>
          <w:sz w:val="24"/>
          <w:szCs w:val="24"/>
        </w:rPr>
        <w:t>mg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rPr/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．我国的嫦娥登月计划正在紧锣密鼓的实施当中，假设登月舱的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</w:rPr>
        <w:t>，接近月球时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  <w:vertAlign w:val="subscript"/>
        </w:rPr>
        <w:t>0</w:t>
      </w:r>
      <w:r>
        <w:rPr>
          <w:bCs/>
          <w:color w:val="000000"/>
          <w:sz w:val="24"/>
        </w:rPr>
        <w:t>，而安全落在月球上的速度为</w:t>
      </w:r>
      <w:r>
        <w:rPr>
          <w:bCs/>
          <w:color w:val="000000"/>
          <w:sz w:val="24"/>
        </w:rPr>
        <w:t>v</w:t>
      </w:r>
      <w:r>
        <w:rPr>
          <w:bCs/>
          <w:color w:val="000000"/>
          <w:sz w:val="24"/>
        </w:rPr>
        <w:t>，为了保证其安全落在月球上，利用其向月球喷出气流达到减速的目的，经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</w:rPr>
        <w:t>时间顺利落在月球上。不考虑登月舱因喷出气体质量的变化和其他阻力，月球表面及附近的重力加速度为</w:t>
      </w:r>
      <w:r>
        <w:rPr>
          <w:bCs/>
          <w:color w:val="000000"/>
          <w:sz w:val="24"/>
        </w:rPr>
        <w:t>g/6(g</w:t>
      </w:r>
      <w:r>
        <w:rPr>
          <w:bCs/>
          <w:color w:val="000000"/>
          <w:sz w:val="24"/>
        </w:rPr>
        <w:t>为地球表面的</w:t>
      </w:r>
      <w:r>
        <w:rPr>
          <w:bCs/>
          <w:color w:val="000000"/>
          <w:sz w:val="24"/>
        </w:rPr>
        <w:drawing>
          <wp:inline distT="0" distB="0" distL="0" distR="0">
            <wp:extent cx="8890" cy="177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重力加速度</w:t>
      </w:r>
      <w:r>
        <w:rPr>
          <w:bCs/>
          <w:color w:val="000000"/>
          <w:sz w:val="24"/>
        </w:rPr>
        <w:t>)</w:t>
      </w:r>
      <w:r>
        <w:rPr>
          <w:bCs/>
          <w:color w:val="000000"/>
          <w:sz w:val="24"/>
        </w:rPr>
        <w:t>，并且假设舱体的运动总是指向月球球心的。</w:t>
      </w:r>
      <w:r>
        <w:rPr>
          <w:bCs/>
          <w:color w:val="000000"/>
          <w:sz w:val="24"/>
        </w:rPr>
        <w:drawing>
          <wp:inline distT="0" distB="0" distL="0" distR="0">
            <wp:extent cx="18415" cy="215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>那么登月舱喷出的气体对舱体作用力的冲量为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ab/>
        <w:tab/>
        <w:tab/>
      </w:r>
      <w:r>
        <w:rPr>
          <w:bCs/>
          <w:color w:val="000000"/>
          <w:sz w:val="24"/>
        </w:rPr>
        <w:t xml:space="preserve">        </w:t>
      </w:r>
      <w:r>
        <w:rPr>
          <w:bCs/>
          <w:color w:val="000000"/>
          <w:sz w:val="24"/>
        </w:rPr>
        <w:drawing>
          <wp:inline distT="0" distB="0" distL="0" distR="0">
            <wp:extent cx="1233170" cy="39433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241"/>
        <w:rPr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72100</wp:posOffset>
            </wp:positionH>
            <wp:positionV relativeFrom="paragraph">
              <wp:posOffset>347980</wp:posOffset>
            </wp:positionV>
            <wp:extent cx="790575" cy="847725"/>
            <wp:effectExtent l="0" t="0" r="0" b="0"/>
            <wp:wrapSquare wrapText="bothSides"/>
            <wp:docPr id="12" name="L$39A(W4Q8H92C2UWC3OT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$39A(W4Q8H92C2UWC3OTI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4"/>
        </w:rPr>
        <w:drawing>
          <wp:inline distT="0" distB="0" distL="0" distR="0">
            <wp:extent cx="1221105" cy="3943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ab/>
      </w: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drawing>
          <wp:inline distT="0" distB="0" distL="0" distR="0">
            <wp:extent cx="1246505" cy="3943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bCs/>
          <w:sz w:val="24"/>
        </w:rPr>
        <w:t>如图，长为</w:t>
      </w:r>
      <w:r>
        <w:rPr>
          <w:bCs/>
          <w:sz w:val="24"/>
        </w:rPr>
        <w:t>2</w:t>
      </w:r>
      <w:r>
        <w:rPr>
          <w:bCs/>
          <w:i/>
          <w:sz w:val="24"/>
        </w:rPr>
        <w:t>l</w:t>
      </w:r>
      <w:r>
        <w:rPr>
          <w:bCs/>
          <w:sz w:val="24"/>
        </w:rPr>
        <w:t>的直导线折成边长相等，夹角为</w:t>
      </w:r>
      <w:r>
        <w:rPr>
          <w:bCs/>
          <w:sz w:val="24"/>
        </w:rPr>
        <w:t>6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的</w:t>
      </w:r>
      <w:r>
        <w:rPr>
          <w:bCs/>
          <w:sz w:val="24"/>
        </w:rPr>
        <w:t>V</w:t>
      </w:r>
      <w:r>
        <w:rPr>
          <w:bCs/>
          <w:sz w:val="24"/>
        </w:rPr>
        <w:t>形，并置于与其所在平面相垂直的匀强磁场中，磁感应强度为</w:t>
      </w:r>
      <w:r>
        <w:rPr>
          <w:bCs/>
          <w:i/>
          <w:sz w:val="24"/>
        </w:rPr>
        <w:t>B</w:t>
      </w:r>
      <w:r>
        <w:rPr>
          <w:bCs/>
          <w:sz w:val="24"/>
        </w:rPr>
        <w:t>。当在该导线中通以电流强度为</w:t>
      </w:r>
      <w:r>
        <w:rPr>
          <w:bCs/>
          <w:i/>
          <w:sz w:val="24"/>
        </w:rPr>
        <w:t>I</w:t>
      </w:r>
      <w:r>
        <w:rPr>
          <w:bCs/>
          <w:sz w:val="24"/>
        </w:rPr>
        <w:t>的电流时，该</w:t>
      </w:r>
      <w:r>
        <w:rPr>
          <w:bCs/>
          <w:sz w:val="24"/>
        </w:rPr>
        <w:t>V</w:t>
      </w:r>
      <w:r>
        <w:rPr>
          <w:bCs/>
          <w:sz w:val="24"/>
        </w:rPr>
        <w:t>形通电导线受到的安培力大小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，</w:t>
      </w:r>
      <w:r>
        <w:rPr>
          <w:bCs/>
          <w:sz w:val="24"/>
        </w:rPr>
        <w:t>0</w:t>
        <w:tab/>
        <w:tab/>
      </w:r>
      <w:r>
        <w:rPr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，</w:t>
      </w:r>
      <w:r>
        <w:rPr>
          <w:bCs/>
          <w:sz w:val="24"/>
        </w:rPr>
        <w:t>0.5</w:t>
      </w:r>
      <w:r>
        <w:rPr>
          <w:bCs/>
          <w:i/>
          <w:sz w:val="24"/>
        </w:rPr>
        <w:t>BIl</w:t>
        <w:tab/>
        <w:tab/>
      </w:r>
      <w:r>
        <w:rPr>
          <w:bCs/>
          <w:i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，</w:t>
      </w:r>
      <w:r>
        <w:rPr>
          <w:bCs/>
          <w:i/>
          <w:sz w:val="24"/>
        </w:rPr>
        <w:t>BIl</w:t>
      </w:r>
      <w:r>
        <w:rPr>
          <w:bCs/>
          <w:sz w:val="24"/>
        </w:rPr>
        <w:tab/>
        <w:tab/>
      </w:r>
      <w:r>
        <w:rPr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i/>
          <w:sz w:val="24"/>
        </w:rPr>
        <w:t>BIl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859790</wp:posOffset>
                </wp:positionV>
                <wp:extent cx="929640" cy="1070610"/>
                <wp:effectExtent l="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70640"/>
                          <a:chOff x="0" y="0"/>
                          <a:chExt cx="929520" cy="10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9520" cy="10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9520" cy="1070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2280" y="883800"/>
                                <a:ext cx="5446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76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804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8800" y="0"/>
                                <a:ext cx="2019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44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60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9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96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240" y="0"/>
                                    <a:ext cx="4572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1160" cy="4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4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01960" cy="4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49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9680"/>
                                      <a:ext cx="122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396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08840" y="17532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1840" y="449640"/>
                                <a:ext cx="2476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240" y="68976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80" y="532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" y="99000"/>
                              <a:ext cx="708840" cy="68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760" y="18360"/>
                                <a:ext cx="2304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" y="0"/>
                                <a:ext cx="478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468000" cy="27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080" y="321840"/>
                                <a:ext cx="51948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16560"/>
                                  <a:ext cx="509400" cy="294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9760" cy="29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24012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137160" cy="13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5400000">
                            <a:off x="178200" y="4608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65" h="21600">
                                <a:moveTo>
                                  <a:pt x="4477" y="2045"/>
                                </a:moveTo>
                                <a:arcTo wR="10800" hR="10800" stAng="-7550260" swAng="154870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7.7pt;width:73.2pt;height:84.3pt" coordorigin="8460,1354" coordsize="1464,1686">
                <v:group id="shape_0" style="position:absolute;left:8460;top:1354;width:1464;height:1686">
                  <v:group id="shape_0" style="position:absolute;left:8460;top:1354;width:1464;height:1686">
                    <v:shape id="shape_0" stroked="f" o:allowincell="f" style="position:absolute;left:8700;top:2746;width:857;height:2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480;top:1354;width:317;height:77">
                      <v:group id="shape_0" style="position:absolute;left:9582;top:1354;width:215;height:77">
                        <v:line id="shape_0" from="9582,1432" to="9773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726,1360" to="9797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630,1354" to="970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80;top:1354;width:215;height:77">
                        <v:line id="shape_0" from="9480,1432" to="9671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24,1360" to="9695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528,1354" to="9599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276;top:1354;width:317;height:77">
                      <v:group id="shape_0" style="position:absolute;left:9378;top:1354;width:215;height:77">
                        <v:line id="shape_0" from="9378,1432" to="9569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522,1360" to="9593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26,1354" to="9497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76;top:1354;width:215;height:77">
                        <v:line id="shape_0" from="9276,1432" to="9467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420,1360" to="9491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4,1354" to="9395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73;top:1354;width:316;height:77">
                      <v:group id="shape_0" style="position:absolute;left:9174;top:1354;width:215;height:77">
                        <v:line id="shape_0" from="9174,1432" to="9365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18,1360" to="9389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222,1354" to="9293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73;top:1354;width:215;height:77">
                        <v:line id="shape_0" from="9073,1432" to="9264,14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217,1360" to="9288,14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20,1354" to="9191,14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460;top:1354;width:726;height:77">
                      <v:group id="shape_0" style="position:absolute;left:8868;top:1354;width:317;height:77">
                        <v:group id="shape_0" style="position:absolute;left:8971;top:1354;width:215;height:77">
                          <v:line id="shape_0" from="8971,1432" to="9162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15,1360" to="9186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018,1354" to="908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68;top:1354;width:215;height:77">
                          <v:line id="shape_0" from="8868,1432" to="9059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012,1360" to="9083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916,1354" to="8987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664;top:1354;width:317;height:77">
                        <v:group id="shape_0" style="position:absolute;left:8766;top:1354;width:215;height:77">
                          <v:line id="shape_0" from="8766,1432" to="8957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910,1360" to="8981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14,1354" to="8885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64;top:1354;width:215;height:77">
                          <v:line id="shape_0" from="8664,1432" to="8855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08,1360" to="8879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713,1354" to="8784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460;top:1354;width:318;height:77">
                        <v:group id="shape_0" style="position:absolute;left:8562;top:1354;width:215;height:77">
                          <v:line id="shape_0" from="8562,1432" to="8753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706,1360" to="8777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11,1354" to="8682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460;top:1354;width:215;height:77">
                          <v:line id="shape_0" from="8460,1432" to="8651,14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604,1360" to="8675,1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508,1354" to="8579,142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9577;top:163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60;top:2254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34;top:2062;width:389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2;top:2440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39;top:1438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676;top:1510;width:1116;height:1086">
                    <v:group id="shape_0" style="position:absolute;left:8785;top:1539;width:35;height:884">
                      <v:line id="shape_0" from="8785,1539" to="8785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0,1539" to="8820,24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41;top:1510;width:754;height:454">
                      <v:line id="shape_0" from="8858,1510" to="9594,19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1,1540" to="9577,196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06;top:2016;width:817;height:489">
                      <v:line id="shape_0" from="8821,2043" to="9622,25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06,2017" to="9608,24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77;top:1888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76;top:2380;width:215;height:2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rect id="shape_0" coordsize="18065,21600" path="l0,21600xee" stroked="t" o:allowincell="f" style="position:absolute;left:8741;top:1428;width:109;height:131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．如图所示，长度相同的三根轻杆构成一个正三角形支架，在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处固定质量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小球，支架悬挂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，可绕过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并与支架所在平面相垂直的固定轴转动，开始时</w:t>
      </w:r>
      <w:r>
        <w:rPr>
          <w:i/>
          <w:iCs/>
          <w:color w:val="000000"/>
          <w:sz w:val="24"/>
        </w:rPr>
        <w:t>OB</w:t>
      </w:r>
      <w:r>
        <w:rPr>
          <w:color w:val="000000"/>
          <w:sz w:val="24"/>
        </w:rPr>
        <w:t>与地面相垂直，放手后开始运动，在不计任何阻力的情况下，下列说法正确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到达最低点时速度为零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机械能减少量可能大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机械能增加量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球向左摆动所能达到的最高位置应等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开始运动时的高度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当支架从左向右来回摆动时，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球一定能回到起始高度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661670</wp:posOffset>
                </wp:positionV>
                <wp:extent cx="1633220" cy="633095"/>
                <wp:effectExtent l="0" t="8255" r="3810" b="381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320" cy="633240"/>
                          <a:chOff x="0" y="0"/>
                          <a:chExt cx="1633320" cy="633240"/>
                        </a:xfrm>
                      </wpg:grpSpPr>
                      <wps:wsp>
                        <wps:cNvSpPr/>
                        <wps:spPr>
                          <a:xfrm flipH="1">
                            <a:off x="214560" y="0"/>
                            <a:ext cx="1186920" cy="560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361440"/>
                            <a:ext cx="296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040000">
                            <a:off x="538560" y="280440"/>
                            <a:ext cx="1080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7000"/>
                            <a:ext cx="163332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916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0"/>
                              <a:ext cx="67428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416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960"/>
                                <a:ext cx="6084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3960"/>
                                <a:ext cx="604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19040" y="65880"/>
                            <a:ext cx="295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500400"/>
                            <a:ext cx="57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13">
                                <a:moveTo>
                                  <a:pt x="18438" y="3165"/>
                                </a:moveTo>
                                <a:arcTo wR="10800" hR="10800" stAng="-2699272" swAng="39960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.1pt;width:128.55pt;height:49.85pt" coordorigin="6840,1042" coordsize="2571,99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78;top:1042;width:1868;height:88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8;top:1611;width:4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88;top:1483;width:169;height:146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40;top:1935;width:2571;height:103">
                  <v:group id="shape_0" style="position:absolute;left:6840;top:1936;width:1061;height:103">
                    <v:line id="shape_0" from="7807,1942" to="7901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0,1942" to="780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942" to="771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1942" to="7615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6,1942" to="7520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1942" to="742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1942" to="732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9,1942" to="7233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1942" to="7138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7,1942" to="7042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1942" to="6946,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936" to="7882,19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8;top:1935;width:1061;height:102">
                    <v:line id="shape_0" from="8845,1941" to="8939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8,1941" to="88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4,1941" to="87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9,1941" to="865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4,1941" to="855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6,1941" to="846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1941" to="836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1941" to="827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1941" to="817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1941" to="808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0,1941" to="7984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1935" to="8920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50;top:1935;width:1061;height:102">
                    <v:line id="shape_0" from="9317,1941" to="9411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0,1941" to="931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6,1941" to="922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31,1941" to="912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6,1941" to="9030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1941" to="893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4,1941" to="883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9,1941" to="8743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4,1941" to="8648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7,1941" to="8552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2,1941" to="8456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0,1935" to="9392,1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500;top:1146;width:46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164" coordsize="10800,11613" path="l0,21600xee" stroked="t" o:allowincell="f" style="position:absolute;left:7324;top:1830;width:89;height: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如图所示，质量为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的小物块静止在倾角为</w:t>
      </w:r>
      <w:r>
        <w:rPr>
          <w:i/>
          <w:sz w:val="24"/>
        </w:rPr>
        <w:t>θ</w:t>
      </w:r>
      <w:r>
        <w:rPr>
          <w:rFonts w:cs="宋体;SimSun"/>
          <w:sz w:val="24"/>
        </w:rPr>
        <w:t>的固定斜面上。某时刻开始对小物块施加一个平行斜面向上的拉力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由零开始逐渐增大，当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</w:rPr>
        <w:t>增大到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时，小物块开始沿斜面向上运动。则</w:t>
      </w:r>
      <w:r>
        <w:rPr>
          <w:rFonts w:cs="宋体;SimSun"/>
          <w:i/>
          <w:sz w:val="24"/>
        </w:rPr>
        <w:t>F</w:t>
      </w:r>
      <w:r>
        <w:rPr>
          <w:rFonts w:cs="宋体;SimSun"/>
          <w:sz w:val="24"/>
          <w:vertAlign w:val="subscript"/>
        </w:rPr>
        <w:t>0</w:t>
      </w:r>
      <w:r>
        <w:rPr>
          <w:rFonts w:cs="宋体;SimSun"/>
          <w:sz w:val="24"/>
        </w:rPr>
        <w:t>的大小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vanish/>
          <w:sz w:val="24"/>
        </w:rPr>
        <w:t>D</w:t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一定小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一定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一定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" w:firstLine="480"/>
        <w:rPr>
          <w:rFonts w:cs="宋体;SimSun"/>
          <w:sz w:val="24"/>
        </w:rPr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可能等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也可能大于</w:t>
      </w:r>
      <w:r>
        <w:rPr>
          <w:rFonts w:cs="宋体;SimSun"/>
          <w:sz w:val="24"/>
        </w:rPr>
        <w:drawing>
          <wp:inline distT="0" distB="0" distL="0" distR="0">
            <wp:extent cx="545465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如图所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质量为</w:t>
      </w:r>
      <w:r>
        <w:rPr>
          <w:color w:val="000000"/>
          <w:sz w:val="24"/>
        </w:rPr>
        <w:t>50g</w:t>
      </w:r>
      <w:r>
        <w:rPr>
          <w:color w:val="000000"/>
          <w:sz w:val="24"/>
        </w:rPr>
        <w:t>的小球以</w:t>
      </w:r>
      <w:r>
        <w:rPr>
          <w:color w:val="000000"/>
          <w:sz w:val="24"/>
        </w:rPr>
        <w:t>12m/s</w:t>
      </w:r>
      <w:r>
        <w:rPr>
          <w:color w:val="000000"/>
          <w:sz w:val="24"/>
        </w:rPr>
        <w:t>的水平速度抛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恰好与斜面垂直碰撞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其碰撞后的速度的大小恰好等于小球抛出时速度的一半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小球与斜面碰撞过程中所受到的冲量的大小是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14400" cy="6858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4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0.7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3N·s</w:t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05N·s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有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四个离子，它们带等量同种电荷，质量不等，有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，以不等的速率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＜</w:t>
      </w:r>
      <w:r>
        <w:rPr>
          <w:i/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d</w:t>
      </w:r>
      <w:r>
        <w:rPr>
          <w:color w:val="000000"/>
          <w:sz w:val="24"/>
        </w:rPr>
        <w:t>进入速度选择器后，有两种离子从速度选择器中射出，进入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磁场，由此可判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object w:dxaOrig="2684" w:dyaOrig="19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88pt;margin-top:0pt;width:126pt;height:87.1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472194683" r:id="rId29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离子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射向</w:t>
      </w:r>
      <w:r>
        <w:rPr>
          <w:i/>
          <w:iCs/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的是</w:t>
      </w:r>
      <w:r>
        <w:rPr>
          <w:i/>
          <w:iCs/>
          <w:color w:val="000000"/>
          <w:sz w:val="24"/>
        </w:rPr>
        <w:t>d</w:t>
      </w:r>
      <w:r>
        <w:rPr>
          <w:color w:val="000000"/>
          <w:sz w:val="24"/>
        </w:rPr>
        <w:t>离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个水平放置的挡板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中间有一小孔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一个质量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、带电量为＋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带电小球，从</w:t>
      </w:r>
      <w:r>
        <w:rPr>
          <w:rFonts w:cs="宋体;SimSun" w:ascii="宋体;SimSun" w:hAnsi="宋体;SimSun"/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处无初速度地进入一个足够大的匀强磁场中，磁场方向垂直纸碗里，磁感应强度大小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，如图所示．小球最后将向右做匀速直线运动，则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43000" cy="847725"/>
            <wp:effectExtent l="0" t="0" r="0" b="0"/>
            <wp:wrapTight wrapText="bothSides">
              <wp:wrapPolygon edited="0">
                <wp:start x="-142" y="0"/>
                <wp:lineTo x="-142" y="21337"/>
                <wp:lineTo x="21600" y="21337"/>
                <wp:lineTo x="21600" y="0"/>
                <wp:lineTo x="-142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球最后的速度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小球最后与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距离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磁场对小球共做功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以上说法都不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如图所示，在某空间同时存在着相互正交的匀强电场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和匀强磁场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电 场方向竖直向下，有质量分别为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两带负电的微粒，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恰能静止于场中空间的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，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的电量为</w:t>
      </w:r>
      <w:r>
        <w:rPr>
          <w:rFonts w:cs="宋体;SimSun" w:ascii="宋体;SimSun" w:hAnsi="宋体;SimSun"/>
          <w:i/>
          <w:iCs/>
          <w:color w:val="000000"/>
          <w:sz w:val="24"/>
        </w:rPr>
        <w:t>q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在过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的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，在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相碰并粘在一起后做匀速圆周运动，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73430" cy="1005840"/>
                <wp:effectExtent l="0" t="0" r="25400" b="0"/>
                <wp:wrapNone/>
                <wp:docPr id="24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1005840"/>
                          <a:chOff x="0" y="0"/>
                          <a:chExt cx="773280" cy="1005840"/>
                        </a:xfrm>
                      </wpg:grpSpPr>
                      <wpg:grpSp>
                        <wpg:cNvGrpSpPr/>
                        <wpg:grpSpPr>
                          <a:xfrm>
                            <a:off x="112320" y="149400"/>
                            <a:ext cx="582120" cy="5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04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4680" y="0"/>
                              <a:ext cx="217800" cy="20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680" y="176400"/>
                                <a:ext cx="331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4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5960"/>
                              <a:ext cx="58176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04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960" y="0"/>
                                <a:ext cx="2178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680" y="188640"/>
                                  <a:ext cx="3312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240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680" y="84600"/>
                            <a:ext cx="723960" cy="80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0"/>
                              <a:ext cx="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735480"/>
                            <a:ext cx="290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22680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070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pt;width:60.85pt;height:79.2pt" coordorigin="8280,0" coordsize="1217,1584">
                <v:group id="shape_0" style="position:absolute;left:8457;top:235;width:916;height:892">
                  <v:group id="shape_0" style="position:absolute;left:8457;top:235;width:342;height:325">
                    <v:group id="shape_0" style="position:absolute;left:8457;top:235;width:51;height:47">
                      <v:line id="shape_0" from="8458,235" to="8508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235" to="8507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235;width:51;height:47">
                      <v:line id="shape_0" from="8749,235" to="8799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235" to="8798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57;top:513;width:51;height:47">
                      <v:line id="shape_0" from="8458,513" to="8508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7,513" to="8507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48;top:513;width:51;height:47">
                      <v:line id="shape_0" from="8749,513" to="8799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513" to="8798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31;top:235;width:342;height:325">
                    <v:group id="shape_0" style="position:absolute;left:9031;top:235;width:51;height:47">
                      <v:line id="shape_0" from="9032,235" to="9082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235" to="9081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235;width:51;height:47">
                      <v:line id="shape_0" from="9323,235" to="9373,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235" to="9372,2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31;top:513;width:51;height:47">
                      <v:line id="shape_0" from="9032,513" to="9082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1,513" to="9081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22;top:513;width:51;height:47">
                      <v:line id="shape_0" from="9323,513" to="9373,5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2,513" to="9372,5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57;top:780;width:915;height:347">
                    <v:group id="shape_0" style="position:absolute;left:8457;top:780;width:342;height:347">
                      <v:group id="shape_0" style="position:absolute;left:8457;top:780;width:51;height:50">
                        <v:line id="shape_0" from="8458,780" to="8508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780" to="8507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780;width:51;height:50">
                        <v:line id="shape_0" from="8749,780" to="8799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780" to="8798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457;top:1077;width:51;height:50">
                        <v:line id="shape_0" from="8458,1077" to="8508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1077" to="8507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48;top:1077;width:51;height:50">
                        <v:line id="shape_0" from="8749,1077" to="8799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8,1077" to="8798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030;top:780;width:342;height:347">
                      <v:group id="shape_0" style="position:absolute;left:9030;top:780;width:51;height:50">
                        <v:line id="shape_0" from="9031,780" to="9081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780" to="9080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780;width:51;height:50">
                        <v:line id="shape_0" from="9322,780" to="9372,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780" to="9371,8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30;top:1077;width:51;height:50">
                        <v:line id="shape_0" from="9031,1077" to="9081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30,1077" to="9080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21;top:1077;width:51;height:50">
                        <v:line id="shape_0" from="9322,1077" to="9372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21,1077" to="9371,11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8358;top:133;width:1139;height:1261">
                  <v:line id="shape_0" from="8358,133" to="835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643,133" to="864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928,133" to="892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213,133" to="9213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9498,133" to="9498,13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5;top:0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4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158;width:45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505;top:357;width:839;height:8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95;top:326;width:65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以速率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仍在竖直平面内做半径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大于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粘在一起后在竖直平面内做半径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 w:val="24"/>
        </w:rPr>
        <w:t>的匀速圆周运动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693420</wp:posOffset>
                </wp:positionV>
                <wp:extent cx="1148080" cy="1164590"/>
                <wp:effectExtent l="0" t="0" r="0" b="0"/>
                <wp:wrapSquare wrapText="bothSides"/>
                <wp:docPr id="2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64600"/>
                          <a:chOff x="0" y="0"/>
                          <a:chExt cx="1148040" cy="1164600"/>
                        </a:xfrm>
                      </wpg:grpSpPr>
                      <wps:wsp>
                        <wps:cNvSpPr/>
                        <wps:spPr>
                          <a:xfrm>
                            <a:off x="652320" y="95760"/>
                            <a:ext cx="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670680"/>
                            <a:ext cx="2527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19920"/>
                            <a:ext cx="68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560" y="33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0"/>
                            <a:ext cx="2527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/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64260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880" y="1929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52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3120" y="189360"/>
                            <a:ext cx="63360" cy="89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96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8160"/>
                              <a:ext cx="6228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05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7320"/>
                                <a:ext cx="622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1038"/>
                                      </a:moveTo>
                                      <a:lnTo>
                                        <a:pt x="1012" y="0"/>
                                      </a:lnTo>
                                      <a:lnTo>
                                        <a:pt x="1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622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3" h="1038">
                                      <a:moveTo>
                                        <a:pt x="0" y="0"/>
                                      </a:moveTo>
                                      <a:lnTo>
                                        <a:pt x="1012" y="1038"/>
                                      </a:lnTo>
                                      <a:lnTo>
                                        <a:pt x="1013" y="103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1880" y="633240"/>
                            <a:ext cx="234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4.6pt;width:90.4pt;height:91.6pt" coordorigin="7380,1092" coordsize="1808,1832">
                <v:line id="shape_0" from="8408,1243" to="8408,29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80;top:2022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790;top:2148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/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8425;top:2068;width:10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61,1144" to="7661,28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673;top:1092;width:397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2104" to="9140,2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7824;top:1396;width:100;height:1407">
                  <v:group id="shape_0" style="position:absolute;left:7826;top:1396;width:98;height:638">
                    <v:group id="shape_0" style="position:absolute;left:7826;top:1396;width:98;height:107">
                      <v:shape id="shape_0" coordsize="1013,1038" path="m0,1038l1012,0l1013,0e" stroked="t" o:allowincell="f" style="position:absolute;left:7826;top:13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4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570;width:98;height:107">
                      <v:shape id="shape_0" coordsize="1013,1038" path="m0,1038l1012,0l1013,0e" stroked="t" o:allowincell="f" style="position:absolute;left:7826;top:157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58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756;width:98;height:107">
                      <v:shape id="shape_0" coordsize="1013,1038" path="m0,1038l1012,0l1013,0e" stroked="t" o:allowincell="f" style="position:absolute;left:7826;top:175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77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6;top:1927;width:98;height:107">
                      <v:shape id="shape_0" coordsize="1013,1038" path="m0,1038l1012,0l1013,0e" stroked="t" o:allowincell="f" style="position:absolute;left:7826;top:1927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6;top:1942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7824;top:2165;width:98;height:638">
                    <v:group id="shape_0" style="position:absolute;left:7824;top:2165;width:98;height:107">
                      <v:shape id="shape_0" coordsize="1013,1038" path="m0,1038l1012,0l1013,0e" stroked="t" o:allowincell="f" style="position:absolute;left:7824;top:21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18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339;width:98;height:107">
                      <v:shape id="shape_0" coordsize="1013,1038" path="m0,1038l1012,0l1013,0e" stroked="t" o:allowincell="f" style="position:absolute;left:7824;top:233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35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525;width:98;height:107">
                      <v:shape id="shape_0" coordsize="1013,1038" path="m0,1038l1012,0l1013,0e" stroked="t" o:allowincell="f" style="position:absolute;left:7824;top:252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54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7824;top:2696;width:98;height:107">
                      <v:shape id="shape_0" coordsize="1013,1038" path="m0,1038l1012,0l1013,0e" stroked="t" o:allowincell="f" style="position:absolute;left:7824;top:269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7824;top:271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group id="shape_0" style="position:absolute;left:8141;top:1390;width:100;height:1407">
                  <v:group id="shape_0" style="position:absolute;left:8143;top:1390;width:98;height:638">
                    <v:group id="shape_0" style="position:absolute;left:8143;top:1390;width:98;height:107">
                      <v:shape id="shape_0" coordsize="1013,1038" path="m0,1038l1012,0l1013,0e" stroked="t" o:allowincell="f" style="position:absolute;left:8143;top:13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4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564;width:98;height:107">
                      <v:shape id="shape_0" coordsize="1013,1038" path="m0,1038l1012,0l1013,0e" stroked="t" o:allowincell="f" style="position:absolute;left:8143;top:156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57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750;width:98;height:107">
                      <v:shape id="shape_0" coordsize="1013,1038" path="m0,1038l1012,0l1013,0e" stroked="t" o:allowincell="f" style="position:absolute;left:8143;top:175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76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3;top:1921;width:98;height:107">
                      <v:shape id="shape_0" coordsize="1013,1038" path="m0,1038l1012,0l1013,0e" stroked="t" o:allowincell="f" style="position:absolute;left:8143;top:1921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3;top:1936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  <v:group id="shape_0" style="position:absolute;left:8141;top:2159;width:98;height:638">
                    <v:group id="shape_0" style="position:absolute;left:8141;top:2159;width:98;height:107">
                      <v:shape id="shape_0" coordsize="1013,1038" path="m0,1038l1012,0l1013,0e" stroked="t" o:allowincell="f" style="position:absolute;left:8141;top:215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17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333;width:98;height:107">
                      <v:shape id="shape_0" coordsize="1013,1038" path="m0,1038l1012,0l1013,0e" stroked="t" o:allowincell="f" style="position:absolute;left:8141;top:2333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348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519;width:98;height:107">
                      <v:shape id="shape_0" coordsize="1013,1038" path="m0,1038l1012,0l1013,0e" stroked="t" o:allowincell="f" style="position:absolute;left:8141;top:2519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534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group id="shape_0" style="position:absolute;left:8141;top:2690;width:98;height:107">
                      <v:shape id="shape_0" coordsize="1013,1038" path="m0,1038l1012,0l1013,0e" stroked="t" o:allowincell="f" style="position:absolute;left:8141;top:2690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1013,1038" path="m0,0l1012,1038l1013,1038e" stroked="t" o:allowincell="f" style="position:absolute;left:8141;top:2705;width:97;height:91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</v:group>
                </v:group>
                <v:oval id="shape_0" fillcolor="black" stroked="t" o:allowincell="f" style="position:absolute;left:8391;top:2089;width:36;height:31;mso-wrap-style:none;v-text-anchor:middle">
                  <v:fill o:detectmouseclick="t" type="solid" color2="white"/>
                  <v:stroke color="black" weight="648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如图所示，宽</w:t>
      </w:r>
      <w:r>
        <w:rPr>
          <w:rFonts w:cs="宋体;SimSun" w:ascii="宋体;SimSun" w:hAnsi="宋体;SimSun"/>
          <w:i/>
          <w:iCs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>=2cm</w:t>
      </w:r>
      <w:r>
        <w:rPr>
          <w:rFonts w:ascii="宋体;SimSun" w:hAnsi="宋体;SimSun" w:cs="宋体;SimSun"/>
          <w:color w:val="000000"/>
          <w:sz w:val="24"/>
        </w:rPr>
        <w:t>的有界匀强</w:t>
      </w:r>
      <w:hyperlink r:id="rId32">
        <w:r>
          <w:rPr>
            <w:rStyle w:val="InternetLink"/>
            <w:rFonts w:cs="宋体;SimSun"/>
            <w:color w:val="000000"/>
            <w:sz w:val="24"/>
            <w:u w:val="none"/>
          </w:rPr>
          <w:t>磁场</w:t>
        </w:r>
      </w:hyperlink>
      <w:r>
        <w:rPr>
          <w:rFonts w:ascii="宋体;SimSun" w:hAnsi="宋体;SimSun" w:cs="宋体;SimSun"/>
          <w:color w:val="000000"/>
          <w:sz w:val="24"/>
        </w:rPr>
        <w:t>，纵向范围足够大，磁感应强度的方向垂直纸面向内，现有一群正粒子从</w:t>
      </w:r>
      <w:r>
        <w:rPr>
          <w:rFonts w:cs="宋体;SimSun" w:ascii="宋体;SimSun" w:hAnsi="宋体;SimSun"/>
          <w:i/>
          <w:iCs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以相同的速率沿纸面不同方向进入磁场，若粒子在磁场中做匀速圆周运动的轨道半径均为</w:t>
      </w:r>
      <w:r>
        <w:rPr>
          <w:rFonts w:cs="宋体;SimSun" w:ascii="宋体;SimSun" w:hAnsi="宋体;SimSun"/>
          <w:i/>
          <w:iCs/>
          <w:color w:val="000000"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=5cm</w:t>
      </w:r>
      <w:r>
        <w:rPr>
          <w:rFonts w:ascii="宋体;SimSun" w:hAnsi="宋体;SimSun" w:cs="宋体;SimSun"/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-4cm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右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4cm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-4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gt;8cm</w:t>
      </w:r>
      <w:r>
        <w:rPr>
          <w:rFonts w:ascii="宋体;SimSun" w:hAnsi="宋体;SimSun" w:cs="宋体;SimSun"/>
          <w:color w:val="000000"/>
          <w:sz w:val="24"/>
        </w:rPr>
        <w:t>有粒子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左边界</w:t>
      </w:r>
      <w:r>
        <w:rPr>
          <w:rFonts w:cs="宋体;SimSun" w:ascii="宋体;SimSun" w:hAnsi="宋体;SimSun"/>
          <w:color w:val="000000"/>
          <w:sz w:val="24"/>
        </w:rPr>
        <w:t>:0&lt;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color w:val="000000"/>
          <w:sz w:val="24"/>
        </w:rPr>
        <w:t>&lt;8cm</w:t>
      </w:r>
      <w:r>
        <w:rPr>
          <w:rFonts w:ascii="宋体;SimSun" w:hAnsi="宋体;SimSun" w:cs="宋体;SimSun"/>
          <w:color w:val="000000"/>
          <w:sz w:val="24"/>
        </w:rPr>
        <w:t>无粒子射出</w:t>
      </w:r>
    </w:p>
    <w:p>
      <w:pPr>
        <w:pStyle w:val="Normal"/>
        <w:spacing w:lineRule="auto" w:line="360"/>
        <w:rPr/>
      </w:pPr>
      <w:r>
        <w:rPr>
          <w:sz w:val="24"/>
        </w:rPr>
        <w:t>13</w:t>
      </w:r>
      <w:r>
        <w:rPr>
          <w:sz w:val="24"/>
        </w:rPr>
        <w:t>．如图所示，</w:t>
      </w:r>
      <w:r>
        <w:rPr>
          <w:i/>
          <w:sz w:val="24"/>
        </w:rPr>
        <w:t>MN</w:t>
      </w:r>
      <w:r>
        <w:rPr>
          <w:sz w:val="24"/>
        </w:rPr>
        <w:t>为两个区域足够大的匀强磁场的分界面，两磁场的磁感应强度大小的关系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一带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、质量为</w:t>
      </w:r>
      <w:r>
        <w:rPr>
          <w:i/>
          <w:sz w:val="24"/>
        </w:rPr>
        <w:t>m</w:t>
      </w:r>
      <w:r>
        <w:rPr>
          <w:sz w:val="24"/>
        </w:rPr>
        <w:t>的粒子从</w:t>
      </w:r>
      <w:r>
        <w:rPr>
          <w:sz w:val="24"/>
        </w:rPr>
        <w:t>O</w:t>
      </w:r>
      <w:r>
        <w:rPr>
          <w:sz w:val="24"/>
        </w:rPr>
        <w:t>点垂直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的磁场，则经过多长时间后它将通过</w:t>
      </w:r>
      <w:r>
        <w:rPr>
          <w:i/>
          <w:sz w:val="24"/>
        </w:rPr>
        <w:t>O</w:t>
      </w:r>
      <w:r>
        <w:rPr>
          <w:sz w:val="24"/>
        </w:rPr>
        <w:t>点垂直于</w:t>
      </w:r>
      <w:r>
        <w:rPr>
          <w:i/>
          <w:sz w:val="24"/>
        </w:rPr>
        <w:t>MN</w:t>
      </w:r>
      <w:r>
        <w:rPr>
          <w:sz w:val="24"/>
        </w:rPr>
        <w:t>进入磁感应强度为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的磁场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292735</wp:posOffset>
                </wp:positionV>
                <wp:extent cx="1186180" cy="1140460"/>
                <wp:effectExtent l="1270" t="635" r="1270" b="63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140480"/>
                          <a:chOff x="0" y="0"/>
                          <a:chExt cx="1186200" cy="1140480"/>
                        </a:xfrm>
                      </wpg:grpSpPr>
                      <wps:wsp>
                        <wps:cNvSpPr/>
                        <wps:spPr>
                          <a:xfrm>
                            <a:off x="186840" y="256680"/>
                            <a:ext cx="85608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21560" y="46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67440" y="194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12960" y="3837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158840" y="573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341640" y="1087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87160" y="2980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33040" y="4878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078920" y="67716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60640" y="213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06160" y="40212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52040" y="592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997560" y="78120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155160" y="350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00680" y="53928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646560" y="729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892440" y="918360"/>
                            <a:ext cx="234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320" y="54504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250200" y="73440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495720" y="92412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741600" y="1113480"/>
                            <a:ext cx="2340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40" y="394920"/>
                            <a:ext cx="141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0200">
                            <a:off x="578880" y="563760"/>
                            <a:ext cx="399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38052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00280"/>
                            <a:ext cx="153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82160"/>
                            <a:ext cx="15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867960"/>
                            <a:ext cx="153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551880"/>
                            <a:ext cx="153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23.45pt;width:92.75pt;height:89.05pt" coordorigin="5219,469" coordsize="1855,1781">
                <v:line id="shape_0" from="5507,865" to="6854,1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76;top:468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63;top:76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50;top:1065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37;top:1363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750;top:632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137;top:930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24;top:122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11;top:152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23;top:796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10;top:1094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7;top:1393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84;top:1691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57;top:1012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44;top:1310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31;top:1609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18;top:1907;width:36;height:33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219;top:1319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606;top:1617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993;top:1916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80;top:2214;width:36;height:34;mso-wrap-style:none;v-text-anchor:middle;rotation:38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162,1083" to="6383,13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24;top:1349;width:62;height:5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640;top:1060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1721;width:24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1;top:748;width:2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8;top:1828;width:24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4;top:1330;width:2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891540</wp:posOffset>
                </wp:positionV>
                <wp:extent cx="2010410" cy="1905000"/>
                <wp:effectExtent l="0" t="0" r="0" b="0"/>
                <wp:wrapNone/>
                <wp:docPr id="27" name="" descr="金太阳新课标资源网(  http://wx.jtyjy.com/)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905120"/>
                          <a:chOff x="0" y="0"/>
                          <a:chExt cx="2010240" cy="190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1024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8080" y="165168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6574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3760"/>
                            <a:ext cx="1714680" cy="148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413360"/>
                            <a:ext cx="389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116964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040" y="1368360"/>
                            <a:ext cx="190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1602000"/>
                            <a:ext cx="48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678320"/>
                            <a:ext cx="482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37080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92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8089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144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20888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12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1590120"/>
                            <a:ext cx="63360" cy="6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615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0"/>
                              <a:ext cx="604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0.2pt;width:158.3pt;height:150pt" coordorigin="7020,1404" coordsize="3166,3000">
                <v:rect id="shape_0" stroked="f" o:allowincell="f" style="position:absolute;left:7020;top:1404;width:3165;height:29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340;top:4005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6;top:401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0;top:140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98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01;top:1725;width:2699;height:233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80;top:3630;width:6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6;top:3246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61,3559" to="8560,4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78;top:3927;width:75;height:16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505;top:4047;width:75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514;top:1988;width:99;height:96">
                  <v:line id="shape_0" from="8514,1989" to="8610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1988" to="8613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60;top:2678;width:99;height:96">
                  <v:line id="shape_0" from="8960,2679" to="9056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5,2678" to="9059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2;top:2678;width:100;height:96">
                  <v:line id="shape_0" from="8112,2679" to="8208,2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7,2678" to="8211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0;top:3308;width:100;height:96">
                  <v:line id="shape_0" from="9290,3309" to="9386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5,3308" to="9389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07;top:3308;width:99;height:96">
                  <v:line id="shape_0" from="8507,3309" to="8603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08" to="8606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24;top:3308;width:99;height:96">
                  <v:line id="shape_0" from="7724,3309" to="7820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3308" to="782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76;top:3908;width:99;height:96">
                  <v:line id="shape_0" from="9676,3910" to="977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81,3908" to="977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66;top:3908;width:99;height:96">
                  <v:line id="shape_0" from="7366,3910" to="7462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3908" to="746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35;top:3908;width:99;height:96">
                  <v:line id="shape_0" from="8135,3910" to="823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3908" to="8235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05;top:3908;width:99;height:96">
                  <v:line id="shape_0" from="8905,3910" to="9001,40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3908" to="9004,4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．如图所示，在</w:t>
      </w:r>
      <w:r>
        <w:rPr>
          <w:sz w:val="24"/>
        </w:rPr>
        <w:t>正三角形区域内</w:t>
      </w:r>
      <w:r>
        <w:rPr>
          <w:sz w:val="24"/>
        </w:rPr>
        <w:t>存在着</w:t>
      </w:r>
      <w:r>
        <w:rPr>
          <w:sz w:val="24"/>
        </w:rPr>
        <w:t>方向</w:t>
      </w:r>
      <w:r>
        <w:rPr>
          <w:sz w:val="24"/>
        </w:rPr>
        <w:t>垂直于纸面向</w:t>
      </w:r>
      <w:r>
        <w:rPr>
          <w:sz w:val="24"/>
        </w:rPr>
        <w:t>外</w:t>
      </w:r>
      <w:r>
        <w:rPr>
          <w:sz w:val="24"/>
        </w:rPr>
        <w:t>、磁感应强度</w:t>
      </w:r>
      <w:r>
        <w:rPr>
          <w:sz w:val="24"/>
        </w:rPr>
        <w:t>大小</w:t>
      </w:r>
      <w:r>
        <w:rPr>
          <w:sz w:val="24"/>
        </w:rPr>
        <w:t>为</w:t>
      </w:r>
      <w:r>
        <w:rPr>
          <w:i/>
          <w:sz w:val="24"/>
        </w:rPr>
        <w:t>B</w:t>
      </w:r>
      <w:r>
        <w:rPr>
          <w:sz w:val="24"/>
        </w:rPr>
        <w:t>的匀强磁场</w:t>
      </w:r>
      <w:r>
        <w:rPr>
          <w:sz w:val="24"/>
        </w:rPr>
        <w:t>。</w:t>
      </w:r>
      <w:r>
        <w:rPr>
          <w:sz w:val="24"/>
        </w:rPr>
        <w:t>一个</w:t>
      </w:r>
      <w:r>
        <w:rPr>
          <w:sz w:val="24"/>
        </w:rPr>
        <w:t>质量为</w:t>
      </w:r>
      <w:r>
        <w:rPr>
          <w:i/>
          <w:sz w:val="24"/>
        </w:rPr>
        <w:t>m</w:t>
      </w:r>
      <w:r>
        <w:rPr>
          <w:sz w:val="24"/>
        </w:rPr>
        <w:t>、电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sz w:val="24"/>
        </w:rPr>
        <w:t>的带电粒子</w:t>
      </w:r>
      <w:r>
        <w:rPr>
          <w:sz w:val="24"/>
        </w:rPr>
        <w:t>（</w:t>
      </w:r>
      <w:r>
        <w:rPr>
          <w:sz w:val="24"/>
        </w:rPr>
        <w:t>重力不计</w:t>
      </w:r>
      <w:r>
        <w:rPr>
          <w:sz w:val="24"/>
        </w:rPr>
        <w:t>）</w:t>
      </w:r>
      <w:r>
        <w:rPr>
          <w:sz w:val="24"/>
        </w:rPr>
        <w:t>从</w:t>
      </w:r>
      <w:r>
        <w:rPr>
          <w:i/>
          <w:sz w:val="24"/>
        </w:rPr>
        <w:t>AB</w:t>
      </w:r>
      <w:r>
        <w:rPr>
          <w:sz w:val="24"/>
        </w:rPr>
        <w:t>边的中点</w:t>
      </w:r>
      <w:r>
        <w:rPr>
          <w:i/>
          <w:sz w:val="24"/>
        </w:rPr>
        <w:t>O</w:t>
      </w:r>
      <w:r>
        <w:rPr>
          <w:sz w:val="24"/>
        </w:rPr>
        <w:t>以速度</w:t>
      </w:r>
      <w:r>
        <w:rPr>
          <w:i/>
          <w:sz w:val="24"/>
        </w:rPr>
        <w:t>v</w:t>
      </w:r>
      <w:r>
        <w:rPr>
          <w:sz w:val="24"/>
        </w:rPr>
        <w:t>进入磁场，粒子进入磁场时的速度方向垂直于磁场且与</w:t>
      </w:r>
      <w:r>
        <w:rPr>
          <w:i/>
          <w:sz w:val="24"/>
        </w:rPr>
        <w:t>AB</w:t>
      </w:r>
      <w:r>
        <w:rPr>
          <w:sz w:val="24"/>
        </w:rPr>
        <w:t>边的夹角为</w:t>
      </w:r>
      <w:r>
        <w:rPr>
          <w:sz w:val="24"/>
        </w:rPr>
        <w:t>6</w:t>
      </w:r>
      <w:r>
        <w:rPr>
          <w:sz w:val="24"/>
        </w:rPr>
        <w:t>0°</w:t>
      </w:r>
      <w:r>
        <w:rPr>
          <w:sz w:val="24"/>
        </w:rPr>
        <w:t>。</w:t>
      </w:r>
      <w:r>
        <w:rPr>
          <w:sz w:val="24"/>
        </w:rPr>
        <w:t>若粒子</w:t>
      </w:r>
      <w:r>
        <w:rPr>
          <w:sz w:val="24"/>
        </w:rPr>
        <w:t>能从</w:t>
      </w:r>
      <w:r>
        <w:rPr>
          <w:i/>
          <w:sz w:val="24"/>
        </w:rPr>
        <w:t>AB</w:t>
      </w:r>
      <w:r>
        <w:rPr>
          <w:sz w:val="24"/>
        </w:rPr>
        <w:t>边穿出磁场，则粒子在磁场中运动的过程中，到</w:t>
      </w:r>
      <w:r>
        <w:rPr>
          <w:i/>
          <w:sz w:val="24"/>
        </w:rPr>
        <w:t>AB</w:t>
      </w:r>
      <w:r>
        <w:rPr>
          <w:sz w:val="24"/>
        </w:rPr>
        <w:t>边的最大距离为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33pt" filled="f" o:ole="">
            <v:imagedata r:id="rId34" o:title=""/>
          </v:shape>
          <o:OLEObject Type="Embed" ProgID="" ShapeID="ole_rId33" DrawAspect="Content" ObjectID="_914222983" r:id="rId33"/>
        </w:objec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33pt" filled="f" o:ole="">
            <v:imagedata r:id="rId36" o:title=""/>
          </v:shape>
          <o:OLEObject Type="Embed" ProgID="" ShapeID="ole_rId35" DrawAspect="Content" ObjectID="_543923926" r:id="rId35"/>
        </w:object>
      </w:r>
    </w:p>
    <w:p>
      <w:pPr>
        <w:pStyle w:val="Normal"/>
        <w:tabs>
          <w:tab w:val="left" w:pos="420" w:leader="none"/>
          <w:tab w:val="left" w:pos="363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object w:dxaOrig="6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36pt" filled="f" o:ole="">
            <v:imagedata r:id="rId38" o:title=""/>
          </v:shape>
          <o:OLEObject Type="Embed" ProgID="" ShapeID="ole_rId37" DrawAspect="Content" ObjectID="_207739029" r:id="rId37"/>
        </w:objec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object w:dxaOrig="52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3pt" filled="f" o:ole="">
            <v:imagedata r:id="rId40" o:title=""/>
          </v:shape>
          <o:OLEObject Type="Embed" ProgID="" ShapeID="ole_rId39" DrawAspect="Content" ObjectID="_539323834" r:id="rId39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5 </w:t>
      </w:r>
      <w:r>
        <w:rPr>
          <w:sz w:val="24"/>
        </w:rPr>
        <w:t>．将两个分别带有电荷量</w:t>
      </w:r>
      <w:r>
        <w:rPr>
          <w:sz w:val="24"/>
        </w:rPr>
        <w:t xml:space="preserve">-2Q </w:t>
      </w:r>
      <w:r>
        <w:rPr>
          <w:sz w:val="24"/>
        </w:rPr>
        <w:t>和</w:t>
      </w:r>
      <w:r>
        <w:rPr>
          <w:sz w:val="24"/>
        </w:rPr>
        <w:t xml:space="preserve">+5Q </w:t>
      </w:r>
      <w:r>
        <w:rPr>
          <w:sz w:val="24"/>
        </w:rPr>
        <w:t>的相同金属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分别固定在相距为</w:t>
      </w:r>
      <w:r>
        <w:rPr>
          <w:sz w:val="24"/>
        </w:rPr>
        <w:t>r</w:t>
      </w:r>
      <w:r>
        <w:rPr>
          <w:sz w:val="24"/>
        </w:rPr>
        <w:t>的两处（均可视为点电荷），它们间库仑力的大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 </w:t>
      </w:r>
      <w:r>
        <w:rPr>
          <w:sz w:val="24"/>
        </w:rPr>
        <w:t>．现将第三个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两小球完全相同的不带电小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先后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相互接触后拿走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间距离保持不变，则两球间库仑力的大小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                B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F               C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Style15"/>
        <w:snapToGrid w:val="false"/>
        <w:spacing w:lineRule="auto" w:line="360" w:before="0" w:after="0"/>
        <w:ind w:left="240" w:firstLine="480"/>
        <w:rPr>
          <w:lang w:val="pt-BR"/>
        </w:rPr>
      </w:pPr>
      <w:r>
        <w:rPr>
          <w:lang w:val="pt-BR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rFonts w:cs="宋体;SimSun"/>
          <w:bCs/>
          <w:sz w:val="21"/>
          <w:szCs w:val="21"/>
        </w:rPr>
      </w:pPr>
      <w:r>
        <w:rPr>
          <w:rFonts w:cs="宋体;SimSun"/>
          <w:bCs/>
          <w:sz w:val="21"/>
          <w:szCs w:val="21"/>
        </w:rPr>
      </w:r>
    </w:p>
    <w:p>
      <w:pPr>
        <w:pStyle w:val="Normal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如图所示，在同时存在匀强电场和匀强磁场的空间中取正交坐标系</w:t>
      </w:r>
      <w:r>
        <w:rPr>
          <w:i/>
          <w:color w:val="000000"/>
          <w:sz w:val="24"/>
        </w:rPr>
        <w:t>O</w:t>
      </w:r>
      <w:r>
        <w:rPr>
          <w:i/>
          <w:iCs/>
          <w:color w:val="000000"/>
          <w:sz w:val="24"/>
        </w:rPr>
        <w:t>x</w:t>
      </w:r>
      <w:r>
        <w:rPr>
          <w:i/>
          <w:color w:val="000000"/>
          <w:sz w:val="24"/>
        </w:rPr>
        <w:t>yz</w:t>
      </w:r>
      <w:r>
        <w:rPr>
          <w:color w:val="000000"/>
          <w:sz w:val="24"/>
        </w:rPr>
        <w:t>（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正方向水平向右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正方向竖直向上）。匀强磁场方向与</w:t>
      </w:r>
      <w:r>
        <w:rPr>
          <w:i/>
          <w:color w:val="000000"/>
          <w:sz w:val="24"/>
        </w:rPr>
        <w:t>Oxy</w:t>
      </w:r>
      <w:r>
        <w:rPr>
          <w:color w:val="000000"/>
          <w:sz w:val="24"/>
        </w:rPr>
        <w:t>平面平行，且与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轴的夹角为</w:t>
      </w:r>
      <w:r>
        <w:rPr>
          <w:color w:val="000000"/>
          <w:sz w:val="24"/>
        </w:rPr>
        <w:drawing>
          <wp:inline distT="0" distB="0" distL="0" distR="0">
            <wp:extent cx="257810" cy="180975"/>
            <wp:effectExtent l="0" t="0" r="0" b="0"/>
            <wp:docPr id="28" name="Image2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电荷量为</w:t>
      </w:r>
      <w:r>
        <w:rPr>
          <w:color w:val="000000"/>
          <w:sz w:val="24"/>
        </w:rPr>
        <w:drawing>
          <wp:inline distT="0" distB="0" distL="0" distR="0">
            <wp:extent cx="219075" cy="180975"/>
            <wp:effectExtent l="0" t="0" r="0" b="0"/>
            <wp:docPr id="29" name="Image2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正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做匀速直线运动，求满足条件的电场强度的最小值</w:t>
      </w:r>
      <w:r>
        <w:rPr>
          <w:color w:val="000000"/>
          <w:sz w:val="24"/>
        </w:rPr>
        <w:drawing>
          <wp:inline distT="0" distB="0" distL="0" distR="0">
            <wp:extent cx="295910" cy="227330"/>
            <wp:effectExtent l="0" t="0" r="0" b="0"/>
            <wp:docPr id="30" name="Image2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及对应的磁感应强度</w:t>
      </w:r>
      <w:r>
        <w:rPr>
          <w:color w:val="000000"/>
          <w:sz w:val="24"/>
        </w:rPr>
        <w:drawing>
          <wp:inline distT="0" distB="0" distL="0" distR="0">
            <wp:extent cx="153035" cy="161290"/>
            <wp:effectExtent l="0" t="0" r="0" b="0"/>
            <wp:docPr id="31" name="Image2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0</wp:posOffset>
                </wp:positionV>
                <wp:extent cx="2467610" cy="2099310"/>
                <wp:effectExtent l="0" t="0" r="0" b="0"/>
                <wp:wrapNone/>
                <wp:docPr id="3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099160"/>
                          <a:chOff x="0" y="0"/>
                          <a:chExt cx="2467440" cy="2099160"/>
                        </a:xfrm>
                      </wpg:grpSpPr>
                      <wps:wsp>
                        <wps:cNvSpPr txBox="1"/>
                        <wps:spPr>
                          <a:xfrm>
                            <a:off x="2247840" y="495360"/>
                            <a:ext cx="219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069920"/>
                            <a:ext cx="359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71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7280" y="1316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28160"/>
                            <a:ext cx="25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1310760"/>
                            <a:ext cx="62280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1066680"/>
                            <a:ext cx="20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2750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713960"/>
                            <a:ext cx="1886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81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677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40200"/>
                            <a:ext cx="247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1228680"/>
                            <a:ext cx="65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850320"/>
                            <a:ext cx="2509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" y="83952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4800" y="6325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5pt;width:194.3pt;height:165.3pt" coordorigin="6300,930" coordsize="3886,3306">
                <v:shape id="shape_0" stroked="f" o:allowincell="f" style="position:absolute;left:9840;top:1710;width:34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615;width:56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300;top:930;width:3821;height:3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03,3004" to="9582,300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96,1132" to="7599,299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37,2994" to="7617,397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56;top:2610;width:32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930;width:4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3629;width:29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53;top:2221;width:78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44;top:199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883;width:3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812;top:2865;width:103;height:1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91,2269" to="7585,26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8;top:2252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1926" to="9749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当同样的带电质点沿平行于</w:t>
      </w:r>
      <w:r>
        <w:rPr>
          <w:i/>
          <w:color w:val="000000"/>
          <w:sz w:val="24"/>
        </w:rPr>
        <w:t>z</w:t>
      </w:r>
      <w:r>
        <w:rPr>
          <w:color w:val="000000"/>
          <w:sz w:val="24"/>
        </w:rPr>
        <w:t>轴负方向以速度</w:t>
      </w:r>
      <w:r>
        <w:rPr>
          <w:i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通过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轴上的点</w:t>
      </w:r>
      <w:r>
        <w:rPr>
          <w:color w:val="000000"/>
          <w:sz w:val="24"/>
        </w:rPr>
        <w:drawing>
          <wp:inline distT="0" distB="0" distL="0" distR="0">
            <wp:extent cx="685800" cy="200025"/>
            <wp:effectExtent l="0" t="0" r="0" b="0"/>
            <wp:docPr id="33" name="Image2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时，改变电场强度大小和方向，同时改变磁感应强度的大小，要使带点质点做匀速圆周运动且能够经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，问电场强度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和磁感应强度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大小各满足什么条件？</w:t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电子质量为</w:t>
      </w:r>
      <w:r>
        <w:rPr>
          <w:i/>
          <w:iCs/>
          <w:sz w:val="24"/>
        </w:rPr>
        <w:t>m</w:t>
      </w:r>
      <w:r>
        <w:rPr>
          <w:rFonts w:cs="宋体;SimSun"/>
          <w:sz w:val="24"/>
        </w:rPr>
        <w:t>、电量为</w:t>
      </w:r>
      <w:r>
        <w:rPr>
          <w:i/>
          <w:iCs/>
          <w:sz w:val="24"/>
        </w:rPr>
        <w:t>e</w:t>
      </w:r>
      <w:r>
        <w:rPr>
          <w:rFonts w:cs="宋体;SimSun"/>
          <w:sz w:val="24"/>
        </w:rPr>
        <w:t>，从坐标原点</w:t>
      </w:r>
      <w:r>
        <w:rPr>
          <w:i/>
          <w:iCs/>
          <w:sz w:val="24"/>
        </w:rPr>
        <w:t>O</w:t>
      </w:r>
      <w:r>
        <w:rPr>
          <w:rFonts w:cs="宋体;SimSun"/>
          <w:sz w:val="24"/>
        </w:rPr>
        <w:t>处沿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射入第一象限，射入时速度方向不同，速度大小均为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sz w:val="24"/>
        </w:rPr>
        <w:t>，如图所示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现在某一区域加方向向外且垂直于</w:t>
      </w:r>
      <w:r>
        <w:rPr>
          <w:i/>
          <w:iCs/>
          <w:sz w:val="24"/>
        </w:rPr>
        <w:t>xOy</w:t>
      </w:r>
      <w:r>
        <w:rPr>
          <w:rFonts w:cs="宋体;SimSun"/>
          <w:sz w:val="24"/>
        </w:rPr>
        <w:t>平面的匀强磁场，磁感应强度为</w:t>
      </w:r>
      <w:r>
        <w:rPr>
          <w:i/>
          <w:iCs/>
          <w:sz w:val="24"/>
        </w:rPr>
        <w:t>B</w:t>
      </w:r>
      <w:r>
        <w:rPr>
          <w:rFonts w:cs="宋体;SimSun"/>
          <w:sz w:val="24"/>
        </w:rPr>
        <w:t>，若这些电子穿过磁场后都能垂直射到荧光屏</w:t>
      </w:r>
      <w:r>
        <w:rPr>
          <w:i/>
          <w:iCs/>
          <w:sz w:val="24"/>
        </w:rPr>
        <w:t>MN</w:t>
      </w:r>
      <w:r>
        <w:rPr>
          <w:rFonts w:cs="宋体;SimSun"/>
          <w:sz w:val="24"/>
        </w:rPr>
        <w:t>上，荧光屏与</w:t>
      </w:r>
      <w:r>
        <w:rPr>
          <w:i/>
          <w:iCs/>
          <w:sz w:val="24"/>
        </w:rPr>
        <w:t>y</w:t>
      </w:r>
      <w:r>
        <w:rPr>
          <w:rFonts w:cs="宋体;SimSun"/>
          <w:sz w:val="24"/>
        </w:rPr>
        <w:t>轴平行，求：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371600" cy="1076325"/>
            <wp:effectExtent l="0" t="0" r="0" b="0"/>
            <wp:wrapSquare wrapText="bothSides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4789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荧光屏上光斑的长度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所加磁场范围的最小面积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如图所示，在坐标系</w:t>
      </w:r>
      <w:r>
        <w:rPr>
          <w:i/>
          <w:sz w:val="24"/>
        </w:rPr>
        <w:t>xOy</w:t>
      </w:r>
      <w:r>
        <w:rPr>
          <w:rFonts w:cs="宋体;SimSun"/>
          <w:sz w:val="24"/>
        </w:rPr>
        <w:t>内有一半径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圆形区域，圆心坐标为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sz w:val="24"/>
        </w:rPr>
        <w:t>0</w:t>
      </w:r>
      <w:r>
        <w:rPr>
          <w:rFonts w:cs="宋体;SimSun"/>
          <w:sz w:val="24"/>
        </w:rPr>
        <w:t>），圆内分布有垂直纸面向里的匀强磁场。在直线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a</w:t>
      </w:r>
      <w:r>
        <w:rPr>
          <w:rFonts w:cs="宋体;SimSun"/>
          <w:sz w:val="24"/>
        </w:rPr>
        <w:t>的上方和直线</w:t>
      </w:r>
      <w:r>
        <w:rPr>
          <w:i/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a</w:t>
      </w:r>
      <w:r>
        <w:rPr>
          <w:rFonts w:cs="宋体;SimSun"/>
          <w:sz w:val="24"/>
        </w:rPr>
        <w:t>的左侧区域内，有一沿</w:t>
      </w:r>
      <w:r>
        <w:rPr>
          <w:i/>
          <w:sz w:val="24"/>
        </w:rPr>
        <w:t>y</w:t>
      </w:r>
      <w:r>
        <w:rPr>
          <w:rFonts w:cs="宋体;SimSun"/>
          <w:sz w:val="24"/>
        </w:rPr>
        <w:t>轴负方向的匀强电场，场强大小为</w:t>
      </w:r>
      <w:r>
        <w:rPr>
          <w:i/>
          <w:sz w:val="24"/>
        </w:rPr>
        <w:t>E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一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电荷量为</w:t>
      </w:r>
      <w:r>
        <w:rPr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（</w:t>
      </w:r>
      <w:r>
        <w:rPr>
          <w:i/>
          <w:sz w:val="24"/>
        </w:rPr>
        <w:t>q</w:t>
      </w:r>
      <w:r>
        <w:rPr>
          <w:sz w:val="24"/>
        </w:rPr>
        <w:t>&gt;0</w:t>
      </w:r>
      <w:r>
        <w:rPr>
          <w:rFonts w:cs="宋体;SimSun"/>
          <w:sz w:val="24"/>
        </w:rPr>
        <w:t>）的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时，粒子恰好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点正上方的</w:t>
      </w:r>
      <w:r>
        <w:rPr>
          <w:i/>
          <w:sz w:val="24"/>
        </w:rPr>
        <w:t>A</w:t>
      </w:r>
      <w:r>
        <w:rPr>
          <w:rFonts w:cs="宋体;SimSun"/>
          <w:sz w:val="24"/>
        </w:rPr>
        <w:t>点射出磁场，不计粒子重力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求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；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粒子在第一象限内运动到最高点时的位置坐标；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86300</wp:posOffset>
            </wp:positionH>
            <wp:positionV relativeFrom="paragraph">
              <wp:posOffset>594360</wp:posOffset>
            </wp:positionV>
            <wp:extent cx="1553210" cy="178879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(3)</w:t>
      </w:r>
      <w:r>
        <w:rPr>
          <w:rFonts w:cs="宋体;SimSun"/>
          <w:sz w:val="24"/>
        </w:rPr>
        <w:t>若粒子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从</w:t>
      </w:r>
      <w:r>
        <w:rPr>
          <w:i/>
          <w:sz w:val="24"/>
        </w:rPr>
        <w:t>O</w:t>
      </w:r>
      <w:r>
        <w:rPr>
          <w:rFonts w:cs="宋体;SimSun"/>
          <w:sz w:val="24"/>
        </w:rPr>
        <w:t>点垂直于磁场方向射入第一象限，当速度方向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夹角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30</w:t>
      </w:r>
      <w:r>
        <w:rPr>
          <w:sz w:val="24"/>
        </w:rPr>
        <w:t>°</w:t>
      </w:r>
      <w:r>
        <w:rPr>
          <w:rFonts w:cs="宋体;SimSun"/>
          <w:sz w:val="24"/>
        </w:rPr>
        <w:t>时，求粒子从射入磁场到最终离开磁场的时间</w:t>
      </w:r>
      <w:r>
        <w:rPr>
          <w:i/>
          <w:sz w:val="24"/>
        </w:rPr>
        <w:t>t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/>
          <w:color w:val="FF0000"/>
          <w:sz w:val="24"/>
        </w:rPr>
      </w:pPr>
      <w:r>
        <w:rPr>
          <w:rFonts w:eastAsia="楷体_GB2312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1684020</wp:posOffset>
            </wp:positionV>
            <wp:extent cx="1838325" cy="1495425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zh-CN"/>
        </w:rPr>
        <w:t>如图，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内存在着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正方向的匀强电场，一个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、带电荷量为</w:t>
      </w:r>
      <w:r>
        <w:rPr>
          <w:sz w:val="24"/>
        </w:rPr>
        <w:t>+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  <w:lang w:val="zh-CN"/>
        </w:rPr>
        <w:t>的粒子从坐标原点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  <w:lang w:val="zh-CN"/>
        </w:rPr>
        <w:t>以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  <w:lang w:val="zh-CN"/>
        </w:rPr>
        <w:t>沿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  <w:lang w:val="zh-CN"/>
        </w:rPr>
        <w:t>轴正方向开始运动．当它经过图中虚线上的</w:t>
      </w:r>
      <w:r>
        <w:rPr>
          <w:i/>
          <w:iCs/>
          <w:sz w:val="24"/>
        </w:rPr>
        <w:t>M</w:t>
      </w:r>
      <w:r>
        <w:rPr>
          <w:sz w:val="24"/>
        </w:rPr>
        <w:t>(</w:t>
      </w:r>
      <w:r>
        <w:rPr>
          <w:rFonts w:cs="宋体;SimSun" w:ascii="宋体;SimSun" w:hAnsi="宋体;SimSun"/>
          <w:kern w:val="0"/>
          <w:sz w:val="24"/>
          <w:lang w:val="zh-CN"/>
        </w:rPr>
        <w:drawing>
          <wp:inline distT="0" distB="0" distL="0" distR="0">
            <wp:extent cx="330200" cy="1905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点时，撤去电场，粒子继续运动一段时间后进入一个矩形匀强磁场区域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图中未画出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，又从虚线上的某一位置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处沿</w:t>
      </w:r>
      <w:r>
        <w:rPr>
          <w:i/>
          <w:iCs/>
          <w:sz w:val="24"/>
        </w:rPr>
        <w:t>y</w:t>
      </w:r>
      <w:r>
        <w:rPr>
          <w:rFonts w:ascii="宋体;SimSun" w:hAnsi="宋体;SimSun" w:cs="宋体;SimSun"/>
          <w:sz w:val="24"/>
          <w:lang w:val="zh-CN"/>
        </w:rPr>
        <w:t>轴负方向运动并再次经过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  <w:lang w:val="zh-CN"/>
        </w:rPr>
        <w:t>点．已知磁场方向垂直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  <w:lang w:val="zh-CN"/>
        </w:rPr>
        <w:t>平面</w:t>
      </w:r>
      <w:r>
        <w:rPr>
          <w:sz w:val="24"/>
        </w:rPr>
        <w:t>(</w:t>
      </w:r>
      <w:r>
        <w:rPr>
          <w:rFonts w:ascii="宋体;SimSun" w:hAnsi="宋体;SimSun" w:cs="宋体;SimSun"/>
          <w:sz w:val="24"/>
          <w:lang w:val="zh-CN"/>
        </w:rPr>
        <w:t>纸面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向里垂直，磁感应强度大小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  <w:lang w:val="zh-CN"/>
        </w:rPr>
        <w:t>，不计粒子的重力．试求：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⑴</w:t>
      </w:r>
      <w:r>
        <w:rPr>
          <w:rFonts w:ascii="宋体;SimSun" w:hAnsi="宋体;SimSun" w:cs="宋体;SimSun"/>
          <w:sz w:val="24"/>
          <w:lang w:val="zh-CN"/>
        </w:rPr>
        <w:t>电场强度的大小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⑵</w:t>
      </w:r>
      <w:r>
        <w:rPr>
          <w:i/>
          <w:iCs/>
          <w:sz w:val="24"/>
        </w:rPr>
        <w:t>N</w:t>
      </w:r>
      <w:r>
        <w:rPr>
          <w:rFonts w:ascii="宋体;SimSun" w:hAnsi="宋体;SimSun" w:cs="宋体;SimSun"/>
          <w:sz w:val="24"/>
          <w:lang w:val="zh-CN"/>
        </w:rPr>
        <w:t>点的坐标；</w:t>
      </w:r>
      <w:r>
        <w:rPr>
          <w:rFonts w:cs="宋体;SimSun" w:ascii="宋体;SimSun" w:hAnsi="宋体;SimSun"/>
          <w:sz w:val="24"/>
          <w:lang w:val="zh-CN"/>
        </w:rPr>
        <w:br/>
      </w:r>
      <w:r>
        <w:rPr>
          <w:rFonts w:cs="宋体;SimSun" w:ascii="宋体;SimSun" w:hAnsi="宋体;SimSun"/>
          <w:sz w:val="24"/>
          <w:lang w:val="zh-CN"/>
        </w:rPr>
        <w:t>⑶</w:t>
      </w:r>
      <w:r>
        <w:rPr>
          <w:rFonts w:ascii="宋体;SimSun" w:hAnsi="宋体;SimSun" w:cs="宋体;SimSun"/>
          <w:sz w:val="24"/>
          <w:lang w:val="zh-CN"/>
        </w:rPr>
        <w:t>矩形磁场的最小面积．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图所示，长为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的细绳，一端系有一质量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</w:rPr>
        <w:t>的小球，另一端固定在</w:t>
      </w:r>
      <w:r>
        <w:rPr>
          <w:i/>
          <w:iCs/>
          <w:color w:val="000000"/>
          <w:sz w:val="24"/>
        </w:rPr>
        <w:t>O</w:t>
      </w:r>
      <w:r>
        <w:rPr>
          <w:color w:val="000000"/>
          <w:sz w:val="24"/>
        </w:rPr>
        <w:t>点。细绳能够承受的最大拉力为</w:t>
      </w:r>
      <w:r>
        <w:rPr>
          <w:color w:val="000000"/>
          <w:sz w:val="24"/>
        </w:rPr>
        <w:t>7</w:t>
      </w:r>
      <w:r>
        <w:rPr>
          <w:i/>
          <w:iCs/>
          <w:color w:val="000000"/>
          <w:sz w:val="24"/>
        </w:rPr>
        <w:t>mg</w:t>
      </w:r>
      <w:r>
        <w:rPr>
          <w:color w:val="000000"/>
          <w:sz w:val="24"/>
        </w:rPr>
        <w:t>。将小球拉至细绳呈水平位置，然后由静止释放，小球将在竖直平面内摆动，如果在竖直平面内直线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（</w:t>
      </w:r>
      <w:r>
        <w:rPr>
          <w:i/>
          <w:iCs/>
          <w:color w:val="000000"/>
          <w:sz w:val="24"/>
        </w:rPr>
        <w:t>OA</w:t>
      </w:r>
      <w:r>
        <w:rPr>
          <w:color w:val="000000"/>
          <w:sz w:val="24"/>
        </w:rPr>
        <w:t>与竖直方向的夹角为</w:t>
      </w:r>
      <w:r>
        <w:rPr>
          <w:sz w:val="24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011225004" r:id="rId56"/>
        </w:object>
      </w:r>
      <w:r>
        <w:rPr>
          <w:color w:val="000000"/>
          <w:sz w:val="24"/>
        </w:rPr>
        <w:t>）上某一点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color w:val="000000"/>
          <w:sz w:val="24"/>
        </w:rPr>
        <w:t>钉一个小钉，可使小球绕</w:t>
      </w:r>
      <w:r>
        <w:rPr>
          <w:i/>
          <w:iCs/>
          <w:color w:val="000000"/>
          <w:sz w:val="24"/>
        </w:rPr>
        <w:t>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点在竖直平面内做匀速圆周运动，且细绳不致被拉断，求</w:t>
      </w:r>
      <w:r>
        <w:rPr>
          <w:i/>
          <w:iCs/>
          <w:color w:val="000000"/>
          <w:sz w:val="24"/>
        </w:rPr>
        <w:t>O O</w:t>
      </w:r>
      <w:r>
        <w:rPr>
          <w:rFonts w:cs="宋体;SimSun" w:ascii="宋体;SimSun" w:hAnsi="宋体;SimSun"/>
          <w:color w:val="000000"/>
          <w:sz w:val="24"/>
        </w:rPr>
        <w:t>ˊ</w:t>
      </w:r>
      <w:r>
        <w:rPr>
          <w:rFonts w:ascii="宋体;SimSun" w:hAnsi="宋体;SimSun" w:cs="宋体;SimSun"/>
          <w:color w:val="000000"/>
          <w:sz w:val="24"/>
        </w:rPr>
        <w:t>的长度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所允许的范围。</w:t>
      </w:r>
    </w:p>
    <w:p>
      <w:pPr>
        <w:pStyle w:val="Normal"/>
        <w:spacing w:lineRule="auto" w:line="360"/>
        <w:ind w:firstLine="480"/>
        <w:jc w:val="center"/>
        <w:rPr>
          <w:rFonts w:ascii="黑体;宋体" w:hAnsi="黑体;宋体" w:eastAsia="黑体;宋体" w:cs="华文中宋;宋体"/>
          <w:b/>
          <w:b/>
          <w:bCs/>
          <w:color w:val="000000"/>
          <w:sz w:val="24"/>
          <w:lang w:val="en-US" w:eastAsia="en-US"/>
        </w:rPr>
      </w:pPr>
      <w:r>
        <w:rPr>
          <w:rFonts w:eastAsia="黑体;宋体" w:cs="华文中宋;宋体" w:ascii="黑体;宋体" w:hAnsi="黑体;宋体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485900" cy="13620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62240"/>
                          <a:chOff x="0" y="0"/>
                          <a:chExt cx="1486080" cy="1362240"/>
                        </a:xfrm>
                      </wpg:grpSpPr>
                      <wps:wsp>
                        <wps:cNvSpPr txBox="1"/>
                        <wps:spPr>
                          <a:xfrm>
                            <a:off x="598320" y="1200240"/>
                            <a:ext cx="41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1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0" y="92160"/>
                              <a:ext cx="37332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64800"/>
                                <a:ext cx="457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" y="183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69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81440"/>
                              <a:ext cx="477360" cy="6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920" y="176040"/>
                              <a:ext cx="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560" y="202680"/>
                              <a:ext cx="1279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525" h="10800">
                                  <a:moveTo>
                                    <a:pt x="4074" y="2350"/>
                                  </a:moveTo>
                                  <a:arcTo wR="10800" hR="10800" stAng="-7711093" swAng="77110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644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364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9308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66744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80" y="3060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14472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6408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8240" y="800280"/>
                              <a:ext cx="153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560" y="335160"/>
                              <a:ext cx="99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6920" y="25596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1">
                                  <a:moveTo>
                                    <a:pt x="0" y="18"/>
                                  </a:moveTo>
                                  <a:cubicBezTo>
                                    <a:pt x="21" y="34"/>
                                    <a:pt x="43" y="51"/>
                                    <a:pt x="60" y="48"/>
                                  </a:cubicBezTo>
                                  <a:cubicBezTo>
                                    <a:pt x="77" y="45"/>
                                    <a:pt x="89" y="22"/>
                                    <a:pt x="1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259200"/>
                              <a:ext cx="118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pt;width:117pt;height:107.25pt" coordorigin="6840,468" coordsize="2340,2145">
                <v:shape id="shape_0" stroked="f" o:allowincell="f" style="position:absolute;left:7782;top:2358;width:647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0;top:468;width:2340;height:1801">
                  <v:group id="shape_0" style="position:absolute;left:7866;top:613;width:587;height:144">
                    <v:line id="shape_0" from="7866,721" to="8405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613" to="7985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74,613" to="808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064,613" to="8171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160,613" to="826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250,613" to="8357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46,613" to="8453,72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00;top:715;width:71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864,757" to="8141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52;top:715;width:71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58,754" to="8909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746" to="8142,22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7525,10800" path="l0,21600xee" stroked="t" o:allowincell="f" style="position:absolute;left:6880;top:787;width:2014;height:1241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oval id="shape_0" fillcolor="black" stroked="t" o:allowincell="f" style="position:absolute;left:8100;top:198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stroked="t" o:allowincell="f" style="position:absolute;left:8478;top:1261;width:539;height:539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fillcolor="black" stroked="t" o:allowincell="f" style="position:absolute;left:8874;top:1717;width:71;height: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36;top:1519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434;top:51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468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8;top:6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4;top:1987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00,1729" to="9141,20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496;top:996;width:15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2,51" path="m0,18c21,34,43,51,60,48c77,45,89,22,102,0e" stroked="t" o:allowincell="f" style="position:absolute;left:8142;top:871;width:101;height: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88;top:876;width:18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jc w:val="center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华文中宋;宋体"/>
          <w:b/>
          <w:b/>
          <w:bCs/>
          <w:sz w:val="24"/>
        </w:rPr>
      </w:pPr>
      <w:r>
        <w:rPr>
          <w:rFonts w:eastAsia="黑体;宋体" w:cs="华文中宋;宋体" w:ascii="黑体;宋体" w:hAnsi="黑体;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oleObject" Target="embeddings/oleObject1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yperlink" Target="http://www.ks5u.com/Subject/zhishi.asp?id=270" TargetMode="External"/><Relationship Id="rId33" Type="http://schemas.openxmlformats.org/officeDocument/2006/relationships/oleObject" Target="embeddings/oleObject2.bin"/><Relationship Id="rId34" Type="http://schemas.openxmlformats.org/officeDocument/2006/relationships/image" Target="media/image25.wmf"/><Relationship Id="rId35" Type="http://schemas.openxmlformats.org/officeDocument/2006/relationships/oleObject" Target="embeddings/oleObject3.bin"/><Relationship Id="rId36" Type="http://schemas.openxmlformats.org/officeDocument/2006/relationships/image" Target="media/image26.wmf"/><Relationship Id="rId37" Type="http://schemas.openxmlformats.org/officeDocument/2006/relationships/oleObject" Target="embeddings/oleObject4.bin"/><Relationship Id="rId38" Type="http://schemas.openxmlformats.org/officeDocument/2006/relationships/image" Target="media/image27.wmf"/><Relationship Id="rId39" Type="http://schemas.openxmlformats.org/officeDocument/2006/relationships/oleObject" Target="embeddings/oleObject5.bin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hyperlink" Target="http://www.7caiedu.cn/" TargetMode="External"/><Relationship Id="rId43" Type="http://schemas.openxmlformats.org/officeDocument/2006/relationships/image" Target="media/image30.wmf"/><Relationship Id="rId44" Type="http://schemas.openxmlformats.org/officeDocument/2006/relationships/hyperlink" Target="http://www.7caiedu.cn/" TargetMode="External"/><Relationship Id="rId45" Type="http://schemas.openxmlformats.org/officeDocument/2006/relationships/image" Target="media/image31.wmf"/><Relationship Id="rId46" Type="http://schemas.openxmlformats.org/officeDocument/2006/relationships/hyperlink" Target="http://www.7caiedu.cn/" TargetMode="External"/><Relationship Id="rId47" Type="http://schemas.openxmlformats.org/officeDocument/2006/relationships/image" Target="media/image32.wmf"/><Relationship Id="rId48" Type="http://schemas.openxmlformats.org/officeDocument/2006/relationships/hyperlink" Target="http://www.7caiedu.cn/" TargetMode="External"/><Relationship Id="rId49" Type="http://schemas.openxmlformats.org/officeDocument/2006/relationships/image" Target="media/image33.wmf"/><Relationship Id="rId50" Type="http://schemas.openxmlformats.org/officeDocument/2006/relationships/hyperlink" Target="http://www.7caiedu.cn/" TargetMode="External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oleObject" Target="embeddings/oleObject6.bin"/><Relationship Id="rId57" Type="http://schemas.openxmlformats.org/officeDocument/2006/relationships/image" Target="media/image39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1-16T04:28:00Z</dcterms:modified>
  <cp:revision>142</cp:revision>
  <dc:subject/>
  <dc:title>2012届港澳台联考物理测试试题2</dc:title>
</cp:coreProperties>
</file>