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286371505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1142836646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347933827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2004822968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2112313822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527662809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