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793635734"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30791309"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801402047"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52095008"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