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147946722"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1508195644"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834753423"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