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1708041165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51188817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58932477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659160100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36759792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054034471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