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1827824359"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1980929134"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455055793"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875148281"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599149168"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1477566572"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485113915"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494161702"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33983146"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1292617832"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78522474"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1907269198"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1515046515"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1129796982"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328127607"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1669933018"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1477782684"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308057324"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1213576510"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580379329"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638900667"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976461261"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1292998118"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1193703670"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