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901831120"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176274531"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