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919190761"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529311279"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1751113514"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2037540856"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1430887091"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2036633894"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882324183"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492182305"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88163947"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70264281"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2034605332"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1216637389"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516351038"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877226499"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1626833015"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27230588"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1027363733"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653494619"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1344980824"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86163825"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1027577566"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1742470292"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1888441771"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