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644744352"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229127629"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763142056"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102569663"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2010715166"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2030722895"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928296498"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573536866"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553248668"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84131290"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412946497"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946189980"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475572883"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785047760"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731201293"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910048569"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1724112136"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1124796098"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509376095"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711880797"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2056623094"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442443193"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558939442"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