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827815024"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241340342"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494115133"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539918919"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822578830"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912378543"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1051710360"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184011039"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2063348778"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1598334655"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210464569"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1361646819"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697765392"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936328520"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491220115"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791598477"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2071971558"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053754195"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836326637"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005364179"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463719806"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39069870"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548413010"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1897595422"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596316357"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25946088"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354940433"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1610419117"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180625431"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1899449132"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13390320"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1986420442"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1158443971"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1405946344"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396642885"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1309827323"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1182972165"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330777161"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698286038"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1482309833"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1068417900"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473545741"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1208931872"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1069057216"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1547775458"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1777826136"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544915045"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659068327"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2017705099"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1750926687"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1750511763"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936160729"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862208778"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404995293"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1576092545"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1274173991"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923765738"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166978488"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1864962518"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1196076236"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1297202825"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2125901709"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1305487891"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1751987516"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