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867349829"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1631961473"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404816831"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655287224"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1222683966"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1556288705"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85579002"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845428525"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1657647633"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1981909370"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857498889"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164900476"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257968001"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431019489"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876956612"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97446988"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583455114"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316249101"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076897256"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813971598"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268451085"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020292942"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1353320097"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495599125"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514662462"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958535304"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149263759"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213598688"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553368233"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380281095"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73082551"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978417639"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1023788326"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2127374139"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563581543"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720952247"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1449993042"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2001359150"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552834551"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2055417890"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1561165372"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1184571597"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1516071949"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144034667"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1617348175"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1307556436"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821300645"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610102012"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89639641"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1182618283"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419336439"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179389883"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1886013810"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1952929673"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645375901"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1118323096"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1649725661"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726219650"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951686491"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855947733"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476333888"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1746488868"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495250836"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354231191"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