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314593653"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45415974"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1523780957"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135468510"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349693319"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1321683104"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154325233"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1971772664"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96339643"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027808561"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1450983602"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014550952"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117830416"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298704310"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1523542023"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234345991"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726648070"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483716627"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945053160"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370287610"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220509971"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535133370"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853279279"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221299370"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281766540"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1717125740"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385019049"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895190792"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2044264140"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1571829136"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858157280"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1449526875"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713631152"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722127900"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336093270"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