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591822752"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1412940942"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1265662802"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127467389"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1864373844"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968749651"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724648567"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646918069"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462309982"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401292385"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2002469094"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49473917"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1958680731"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2108441736"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1718045204"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018215569"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526319328"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395208962"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945882163"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612373215"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429350898"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892170665"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435690087"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078738679"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1415726616"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627426162"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362341276"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761067864"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827408701"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994650183"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2117980478"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453629612"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981288049"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1159817372"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2063845552"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