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1638003573"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834184172"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623667260"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227738832"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1534658100"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2023104889"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367922493"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2033457949"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833782156"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1736062939"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942844526"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710063023"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1456964783"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635893017"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1215918170"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152524138"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78679197"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367011923"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476097256"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35923306"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2084676912"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2047244821"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812394187"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1352419716"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042217701"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1219259505"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1477227700"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1595281983"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1929224282"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1681524629"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1445084734"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1806874443"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536422286"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1030866320"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2034544"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603397976"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1297332372"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1551986423"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661210139"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1895186726"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679423653"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1953922487"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1744632506"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29101814"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1230461004"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2045352370"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1133522646"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99756015"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1191835924"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15374201"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1115032871"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523326306"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1905974343"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330453845"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1045319994"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487540523"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413618579"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1697007152"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996009307"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1780645382"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1336547604"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357579374"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1102650805"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1708308956"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1503304510"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1739653468"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307866694"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1814718714"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1245802942"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1196555990"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2070048513"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1248406872"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1969741526"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678987914"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957017076"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451619516"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459480778"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1502984242"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1124093832"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1054916014"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