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57342977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336623422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732648692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1022831337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80281179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1413557464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460923086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794707198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2029215713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476781653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942013070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2011509060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765239328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838304355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6467495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1724460929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1772813643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857698500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1128507671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1637711286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1702948161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653415695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1496990075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528714459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1837993540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320106479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254829342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956199402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