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878813665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988083752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455041525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2036390127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288576802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333763726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717089300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687388218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846667915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166485621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624168630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505327011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242990808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520572479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2012203090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802190110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300625978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628000253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1760992309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119420596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676969606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972254855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373739234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1662972978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2020165181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973090960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944423179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282425926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