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246896175"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250001862"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428893101"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1563298474"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1810893905"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525794611"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651769781"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2064969505"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534069971"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2020303142"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1764693318"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1133421147"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761105814"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255639313"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543131131"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1172813141"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874460535"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2138287898"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644513909"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1084128599"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1865561066"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1112693427"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1678727442"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1601635140"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321431362"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109744415"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1732197652"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1929131974"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41613747"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585463816"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1965087786"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1877070908"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872954062"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2071264126"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1724032497"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687013446"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1079442992"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1408508629"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477205274"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983263581"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136704015"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569033081"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1631218473"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713891571"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182119958"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650393361"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1682448744"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1271310294"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1204807380"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514736695"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1259657891"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126567919"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188173989"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378921020"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445439017"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115333645"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749718502"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897495716"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292869406"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1396428024"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698531527"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204669642"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1727148750"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306318493"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461392183"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31645658"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1700418840"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896579988"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1550110940"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459853458"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1693814985"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1519222082"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697847734"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1867484588"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292982328"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1656897667"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