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399312841"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808623253"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257211993"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2114117502"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552320827"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267333592"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457937953"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2033024923"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181722951"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1299367648"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260544643"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723089179"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1371216450"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329419905"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454499473"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748887725"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995050182"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658404121"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721640679"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463912133"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280792368"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1648032661"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2123912178"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725152291"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259808554"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78768827"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442258671"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604820184"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886283396"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70187259"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2139602988"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397203245"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293996792"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2014508321"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47705288"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520726323"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742426914"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1729801374"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947468853"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498673714"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557631605"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718387331"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2011333648"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2132842663"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987162453"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293427749"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498715290"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979287896"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32861621"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2057536561"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838718205"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1075174039"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1886954698"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53814249"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723784349"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1803588085"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626242832"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1706324501"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1603604477"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874829875"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45623413"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28719217"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1833677726"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407635418"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939528326"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992989342"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591821969"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994130136"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896220261"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1713057815"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991943472"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1692291300"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475834208"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146911735"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1918708441"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55415480"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2007337625"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98390475"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1507315327"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325211865"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29966517"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1425542590"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303884144"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810679482"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1198108043"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728844874"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1264529838"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1040271652"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1489780716"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915736263"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1877818808"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