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1252527537"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285723871"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581446487"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130705894"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1254705479"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1100213587"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974794814"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997844860"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1268871791"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1221233459"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1124013191"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858336129"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1720727892"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122829562"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960726705"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1287812412"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1695537055"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1169187357"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1437084042"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717738407"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515298481"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949544848"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1061286507"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645655046"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164270640"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425226093"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184385828"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722892494"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935681718"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962324056"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956006316"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310506133"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473650044"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481687979"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161590602"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519496871"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1620713113"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1179272941"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981649580"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82826242"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189106251"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1695480868"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1382978765"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2001218196"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759716122"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209758894"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942331524"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332664248"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1281997403"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41242515"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1930171224"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39702530"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41531539"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1099368708"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2100343653"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457165258"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1879038911"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839535120"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990676082"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765468171"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1195036202"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917493366"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1294549400"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1793521520"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723461003"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805049077"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293972534"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678363756"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1278366400"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1172826443"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687146377"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702583725"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668078309"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1054198114"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619866807"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841221286"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12730814"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953950794"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1848645131"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1427951436"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349077862"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424683785"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476403248"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192735297"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2109588821"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1979653874"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911511837"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670233993"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75022721"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670238189"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1127889407"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