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1454713182"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029971973"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795121583"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594279035"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1330257688"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1591791048"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1058742621"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1443491856"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1505124488"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1981741593"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757014211"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268550834"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1993925259"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161227780"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248659127"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937069566"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882075869"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1452474305"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590864814"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544717601"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2143347096"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2012318009"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1977389889"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1273699582"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368952232"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970997378"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2100544643"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984586634"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1953612086"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1173649599"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1362942228"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300617085"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556642000"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398212754"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539458072"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816522633"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1689677179"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234790544"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424115487"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377567175"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1060780316"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482169659"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333883115"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44756701"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1026364841"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1474712537"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1992467332"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140322154"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466093348"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664220900"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415681625"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1510704383"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26250377"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356592322"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789775222"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408591965"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1006921527"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2069913872"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122958731"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321019766"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1884968341"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899152043"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1985288436"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958306054"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747565377"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142889968"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692744295"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344856427"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1389739905"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744327743"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970601606"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2012224523"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983999063"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1112338718"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1514524645"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455684530"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1525216534"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220999578"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36342177"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1356957327"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301268807"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1662859791"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628571127"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388379545"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903172"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1581951474"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475887232"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685950351"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534293015"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96152107"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2139143310"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