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2064642518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857407149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1904673770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242867019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484680311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77001245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292914107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1485395211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941900905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722698770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1480439695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1810750635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106889684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1055646573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528768063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1700304484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232021453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404888590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1229222597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1531036342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1407011407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397358643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500825953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1153730525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1345026674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