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1958745111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775741094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716044735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1202838336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419755533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211101816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1350805612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785066449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2127790059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544711886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457506497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1515837757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727817873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2137131410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1357190222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1225275875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87980894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1181326642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576355847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1310839107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540236332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624423778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1357852720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1336245218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1149210349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