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1708620351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1764499799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223823482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2071344001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221817281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72901753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2093232055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638257451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1909431520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672553921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647727707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1531824465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1166614720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1063610072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932763889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442645892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365259147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243462487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1293264888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255981949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121002986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783099790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1216490665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848081337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478178934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