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1055547002"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1421000214"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1323485663"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193424959"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1953067290"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978861659"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1784681164"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283053832"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1274405842"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495145041"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298211083"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1962908747"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2094539725"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455246302"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1123723269"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663376253"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1692580880"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273152175"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1453412409"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1784914357"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780139906"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993167765"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1093472982"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460046992"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561013005"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1969764975"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2046394211"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1481730172"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1076610626"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294390213"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2139530173"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1368485115"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480925335"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1273995160"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630127451"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1396156216"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1570764353"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1945075095"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203234808"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627515163"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1219586888"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692203165"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628743322"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1341005744"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595311748"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1205582884"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763680426"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473367026"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1931984110"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1237143322"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1711847806"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728593277"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1786959914"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379069414"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470354876"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1421286188"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1237026638"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605047972"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375881512"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1193397967"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1732239801"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1348910928"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1423838279"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1269805205"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1803847085"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709905702"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929235217"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1405714791"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330104037"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527100764"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1927950262"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1809213848"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1284890065"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1041341294"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1528045409"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1886193004"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788656980"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1254764938"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1700667589"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572221207"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1667150787"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1933452400"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578174748"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1881184457"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1149699392"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907897320"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1322018851"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615357435"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1594768983"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649911382"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1722791063"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2143960402"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1140319257"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680163746"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126259484"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1541675251"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52204276"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1310513896"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1781627487"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1886897993"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445699503"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925819549"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1848480259"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1504683430"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331508792"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639427094"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469557540"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947043408"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060867812"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1274807176"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136142219"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50638090"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