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937773968"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1989742162"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790285583"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454594700"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2100441429"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275840305"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1634348154"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2017079595"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359612956"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1882422133"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1541152188"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2057211302"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1057835961"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1056146786"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16313019"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807875901"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755431579"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507018309"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109522867"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861710430"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264629649"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569933268"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172344758"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1933435998"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1847191109"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549533711"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36913158"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1143899639"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457592283"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929065168"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1751802038"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505141165"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4724237"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554481933"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463162039"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714512624"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963930304"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92294027"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1600594573"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794480008"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1337721505"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247668288"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585383199"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92845688"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1938740722"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665851902"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1522274590"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789797361"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2082895100"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839100295"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566746401"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1767695186"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1409475557"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901011047"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1519212893"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2049595059"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924300623"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595916782"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025334170"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712182262"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2139792349"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224875034"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349139822"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1675708364"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1658754734"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458927835"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875883175"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1875662200"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22647975"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112026551"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266077616"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646524495"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392751890"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52528161"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829089726"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1884981435"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701949429"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1590581772"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2069633771"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1346868483"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130184228"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453333124"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575077338"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476420877"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893455604"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1402239407"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1812013691"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1762789735"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662650201"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590819113"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1115288757"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153031510"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960947381"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1606351419"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209661414"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422805845"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65901600"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1976847715"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685044646"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161293314"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379956018"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1646278747"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713791309"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901973893"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071378259"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656646616"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1416933563"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918973213"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710672051"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451217036"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2140136153"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1937048807"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