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276563479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731554637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431615952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1429513816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75447180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626603705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190673845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345541365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313261215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