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2044698289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2105243306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1022699781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507453733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49566198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1701952047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1306608190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40423003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105381354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