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62177602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1061863146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132584020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421829260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83245998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251636330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393127623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1668954477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39121169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