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70398260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170548783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84364606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1370729187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99259672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193793062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932660018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907278353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712216082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