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837096064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419219755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54242130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49633658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1294784363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162297242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410933382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784229722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520763870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15469955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932089485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1153400124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783608424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1452603099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2034567763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1162327835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061717692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312737264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2096696558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191890269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485479332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516850139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2010353688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1717783581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235975790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224268476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2134768240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2012581607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442171049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663536426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835152871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230045680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498948701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1460925938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