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1849573260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1854066557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867202662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65575412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1035024408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28948989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513079277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1799058316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1069123960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432536656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375085344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810372866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469289985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623737875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396889711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244955690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385300146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006271660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775342560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446774535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567444248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514848365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757182303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46429953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66735675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447849986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522498094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609040289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771007681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681049113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627128794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360093336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2070272072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889459530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