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83065185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212224702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1741292524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093347445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278822345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623156963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1632701625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